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object w:dxaOrig="2880" w:dyaOrig="2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15pt;margin-top:0pt;width:433.15pt;height:3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746692" r:id="rId2"/>
        </w:object>
      </w:r>
    </w:p>
    <w:p>
      <w:pPr>
        <w:pStyle w:val="Heading1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/>
          <w:b/>
          <w:sz w:val="24"/>
        </w:rPr>
        <w:t>Ein paar Arbeitsaufträge zur Datenbank LIKIND.xl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ufen Sie die Datei LIKIND.xls auf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xieren Sie den Bildschirm oberhalb der Zeile 5 und links von der Spalte C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gen Sie mittels Eingabemaske 3 weitere Personen hinzu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gen Sie nun eine neue Spalte „Besonderheiten“ hinzu und übertragen Sie die dafür notwendigen Daten aus dem Tabellenblatt „Telefon“. (Arbeiten Sie mit einer Wenn-Funktion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ültigkeitsprüfung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Textlänge bei den Fächern soll zwischen 5 und 12 Buchstaben liegen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Altersangaben dürfen nur zwischen 9 und 17 liegen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i Freizeit darf nur Reiten oder Surfen eingegeben werden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rtieren Sie die Tabelle nach folgenden Kriterien und legen Sie die Ergebnistabellen als neue Tabellenblätter an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schlecht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eizeitaktivitäten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ch 1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ur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ter – Autofilter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egen Sie einen Autofilter an und filtern Sie nacheinander nach den unter </w:t>
      </w:r>
    </w:p>
    <w:p>
      <w:pPr>
        <w:pStyle w:val="Normal"/>
        <w:spacing w:lineRule="auto" w:line="360"/>
        <w:ind w:left="1407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 genannten Kriterien. Worin liegt der Unterschied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sucht sind alle Mädchen zwischen 9 und 12 Jahren, die Reiten und </w:t>
      </w:r>
    </w:p>
    <w:p>
      <w:pPr>
        <w:pStyle w:val="Normal"/>
        <w:spacing w:lineRule="auto" w:line="360"/>
        <w:ind w:left="1407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utsch als Fach 1 haben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ter – Spezialfilter</w:t>
      </w:r>
    </w:p>
    <w:p>
      <w:pPr>
        <w:pStyle w:val="Normal"/>
        <w:numPr>
          <w:ilvl w:val="0"/>
          <w:numId w:val="6"/>
        </w:numPr>
        <w:spacing w:lineRule="auto" w:line="360"/>
        <w:ind w:left="1068" w:hanging="360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Gesucht sind alle Mädchen unter 12 Jahren, die Reiten </w:t>
      </w:r>
      <w:r>
        <w:rPr>
          <w:rFonts w:cs="Comic Sans MS" w:ascii="Comic Sans MS" w:hAnsi="Comic Sans MS"/>
          <w:b/>
          <w:sz w:val="24"/>
        </w:rPr>
        <w:t>und</w:t>
      </w:r>
      <w:r>
        <w:rPr>
          <w:rFonts w:cs="Comic Sans MS" w:ascii="Comic Sans MS" w:hAnsi="Comic Sans MS"/>
          <w:sz w:val="24"/>
        </w:rPr>
        <w:t xml:space="preserve"> Deutsch al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ch 1 haben.</w:t>
      </w:r>
    </w:p>
    <w:p>
      <w:pPr>
        <w:pStyle w:val="Normal"/>
        <w:numPr>
          <w:ilvl w:val="0"/>
          <w:numId w:val="6"/>
        </w:numPr>
        <w:spacing w:lineRule="auto" w:line="360"/>
        <w:ind w:left="1068" w:hanging="360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Gesucht sind alle Jungen, die über 14 Jahre sind </w:t>
      </w:r>
      <w:r>
        <w:rPr>
          <w:rFonts w:cs="Comic Sans MS" w:ascii="Comic Sans MS" w:hAnsi="Comic Sans MS"/>
          <w:b/>
          <w:sz w:val="24"/>
        </w:rPr>
        <w:t>oder</w:t>
      </w:r>
      <w:r>
        <w:rPr>
          <w:rFonts w:cs="Comic Sans MS" w:ascii="Comic Sans MS" w:hAnsi="Comic Sans MS"/>
          <w:sz w:val="24"/>
        </w:rPr>
        <w:t xml:space="preserve"> Computerunterrich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legt haben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Gesucht sind alle Teilnehmer mit Kurs 1 und zwischen 12 und 16 Jahren </w:t>
      </w:r>
    </w:p>
    <w:p>
      <w:pPr>
        <w:pStyle w:val="Normal"/>
        <w:spacing w:lineRule="auto" w:line="360"/>
        <w:ind w:left="1062" w:firstLine="35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der die Reiter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rtieren Sie die Tabelle nach Kurs 1 bzw. 2 und führen Sie hernach eine Teil-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rgebnisberechnung durch, die den Altersdurchschnitt der beiden Kurse und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n Gesamtdurchschnitt berechnet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n Altersdurchschnitt haben die Mädchen und Jungen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auf einem anderen Tabellenblatt eine Tabelle, welche die Anzahl der Teilnehmer unterschieden nach Geschlecht und Alter anzeigt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lden Sie aus den Ergebnissen von 11 ein paar Diagramm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reisdiagramm (Jungen / Mädchen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äulendiagramm (Alter Jungen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omic Sans MS" w:ascii="Comic Sans MS" w:hAnsi="Comic Sans MS"/>
          <w:sz w:val="24"/>
        </w:rPr>
        <w:t>Säulendiagramm (Alter Mädchen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nien-Säulendiagramm (Alter Mädchen im Vergleich zum Alter aller Teilnehmer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gen Sie den Tabellenbereich B7:E10 in ein Word-Dokument ei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tels markieren und kopieren und einfüge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tels markieren und kopieren und Inhalte einfügen + verknüpfe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Ändern Sie in der Excel-Tabelle des kopierten Bereichs die Altersangaben und vergleichen Sie dies mit den Kopien in Word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stellen Sie für alle Mädchen eine kleine Visitenkarte mit den Daten des Kurses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omic Sans MS" w:ascii="Comic Sans MS" w:hAnsi="Comic Sans MS"/>
          <w:sz w:val="24"/>
        </w:rPr>
        <w:t>Fügen Sie eine weitere Spalte hinzu mit dem Titel „Bettgehzeit“.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lle Kinder unter 14 müssen um 21.30 Uhr ins Bett, die 14-jährigen um 21.45 Uhr, die zwischen 15 und 16 um 22.30 Uhr und die über 16-jährigen dürfen bis 23.00 Uhr wach bleiben. </w:t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 Excel-Funktion bietet sich an, diese Aufgabenstellung problemlos und schnell zu lösen?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992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19:00Z</dcterms:created>
  <dc:creator>BBSW1</dc:creator>
  <dc:description/>
  <dc:language>en-US</dc:language>
  <cp:lastModifiedBy>BBSW1</cp:lastModifiedBy>
  <dcterms:modified xsi:type="dcterms:W3CDTF">2001-10-31T13:09:00Z</dcterms:modified>
  <cp:revision>8</cp:revision>
  <dc:subject/>
  <dc:title/>
</cp:coreProperties>
</file>