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object w:dxaOrig="2880" w:dyaOrig="2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0pt;width:433.15pt;height:3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023417" r:id="rId2"/>
        </w:object>
      </w:r>
    </w:p>
    <w:p>
      <w:pPr>
        <w:pStyle w:val="Heading1"/>
        <w:rPr>
          <w:sz w:val="16"/>
        </w:rPr>
      </w:pPr>
      <w:r>
        <w:rPr>
          <w:sz w:val="16"/>
        </w:rPr>
        <w:t>Ein paar Arbeitsaufträge zur Datenbank LIKIND.xl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ufen Sie die Datei LIKIND.xls auf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ixieren Sie den Bildschirm oberhalb der Zeile 5 und links von der Spalte C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ügen Sie mittels Eingabemaske 3 weitere Personen hinzu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Fügen Sie nun eine neue Spalte „Besonderheiten“ hinzu und übertragen Sie die dafür notwendigen Daten aus dem Tabellenblatt „Telefon“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(Arbeiten Sie mit einer Wenn-Funktion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ültigkeitsprüfung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ie Textlänge bei den Fächern soll zwischen 5 und 12 Buchstaben liegen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ie Altersangaben dürfen nur zwischen 9 und 17 liegen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ei Freizeit darf nur Reiten oder Surfen eingegeben werden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ortieren Sie die Tabelle nach folgenden Kriterien und legen Sie die Ergebnistabellen als neue Tabellenblätter an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schlecht</w:t>
        <w:tab/>
        <w:tab/>
        <w:tab/>
        <w:t>b)</w:t>
        <w:tab/>
        <w:t>Freizeitaktivitäten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)</w:t>
        <w:tab/>
        <w:t>Fach 1</w:t>
        <w:tab/>
        <w:tab/>
        <w:tab/>
        <w:tab/>
        <w:t>d)</w:t>
        <w:tab/>
        <w:t>Kur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ilter – Autofilter:</w:t>
      </w:r>
    </w:p>
    <w:p>
      <w:pPr>
        <w:pStyle w:val="Normal"/>
        <w:numPr>
          <w:ilvl w:val="0"/>
          <w:numId w:val="2"/>
        </w:numPr>
        <w:ind w:left="1406" w:hanging="703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egen Sie einen Autofilter an und filtern Sie nacheinander nach den unter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6 genannten Kriterien. Worin liegt der Unterschied?</w:t>
      </w:r>
    </w:p>
    <w:p>
      <w:pPr>
        <w:pStyle w:val="Normal"/>
        <w:numPr>
          <w:ilvl w:val="0"/>
          <w:numId w:val="2"/>
        </w:numPr>
        <w:ind w:left="1406" w:hanging="703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Gesucht sind alle Mädchen zwischen 9 und 12 Jahren, die Reiten und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utsch als Fach 1 haben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ilter – Spezialfilter</w:t>
      </w:r>
    </w:p>
    <w:p>
      <w:pPr>
        <w:pStyle w:val="Normal"/>
        <w:numPr>
          <w:ilvl w:val="0"/>
          <w:numId w:val="6"/>
        </w:numPr>
        <w:ind w:left="1406" w:hanging="703"/>
        <w:rPr/>
      </w:pPr>
      <w:r>
        <w:rPr>
          <w:rFonts w:eastAsia="Comic Sans MS" w:cs="Comic Sans MS" w:ascii="Comic Sans MS" w:hAnsi="Comic Sans MS"/>
          <w:sz w:val="16"/>
        </w:rPr>
        <w:t xml:space="preserve">     </w:t>
      </w:r>
      <w:r>
        <w:rPr>
          <w:rFonts w:cs="Comic Sans MS" w:ascii="Comic Sans MS" w:hAnsi="Comic Sans MS"/>
          <w:sz w:val="16"/>
        </w:rPr>
        <w:t xml:space="preserve">Gesucht sind alle Mädchen unter 12 Jahren, die Reiten </w:t>
      </w:r>
      <w:r>
        <w:rPr>
          <w:rFonts w:cs="Comic Sans MS" w:ascii="Comic Sans MS" w:hAnsi="Comic Sans MS"/>
          <w:b/>
          <w:sz w:val="16"/>
        </w:rPr>
        <w:t>und</w:t>
      </w:r>
      <w:r>
        <w:rPr>
          <w:rFonts w:cs="Comic Sans MS" w:ascii="Comic Sans MS" w:hAnsi="Comic Sans MS"/>
          <w:sz w:val="16"/>
        </w:rPr>
        <w:t xml:space="preserve"> Deutsch als </w:t>
      </w:r>
    </w:p>
    <w:p>
      <w:pPr>
        <w:pStyle w:val="Normal"/>
        <w:spacing w:lineRule="auto" w:line="360"/>
        <w:ind w:left="708" w:firstLine="56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ach 1 haben.</w:t>
      </w:r>
    </w:p>
    <w:p>
      <w:pPr>
        <w:pStyle w:val="Normal"/>
        <w:numPr>
          <w:ilvl w:val="0"/>
          <w:numId w:val="6"/>
        </w:numPr>
        <w:ind w:left="1406" w:hanging="703"/>
        <w:rPr/>
      </w:pPr>
      <w:r>
        <w:rPr>
          <w:rFonts w:eastAsia="Comic Sans MS" w:cs="Comic Sans MS" w:ascii="Comic Sans MS" w:hAnsi="Comic Sans MS"/>
          <w:sz w:val="16"/>
        </w:rPr>
        <w:t xml:space="preserve">     </w:t>
      </w:r>
      <w:r>
        <w:rPr>
          <w:rFonts w:cs="Comic Sans MS" w:ascii="Comic Sans MS" w:hAnsi="Comic Sans MS"/>
          <w:sz w:val="16"/>
        </w:rPr>
        <w:t xml:space="preserve">Gesucht sind alle Jungen, die über 14 Jahre sind </w:t>
      </w:r>
      <w:r>
        <w:rPr>
          <w:rFonts w:cs="Comic Sans MS" w:ascii="Comic Sans MS" w:hAnsi="Comic Sans MS"/>
          <w:b/>
          <w:sz w:val="16"/>
        </w:rPr>
        <w:t>oder</w:t>
      </w:r>
      <w:r>
        <w:rPr>
          <w:rFonts w:cs="Comic Sans MS" w:ascii="Comic Sans MS" w:hAnsi="Comic Sans MS"/>
          <w:sz w:val="16"/>
        </w:rPr>
        <w:t xml:space="preserve"> Computerunterricht </w:t>
      </w:r>
    </w:p>
    <w:p>
      <w:pPr>
        <w:pStyle w:val="Normal"/>
        <w:spacing w:lineRule="auto" w:line="360"/>
        <w:ind w:left="708" w:firstLine="56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elegt haben.</w:t>
      </w:r>
    </w:p>
    <w:p>
      <w:pPr>
        <w:pStyle w:val="Normal"/>
        <w:numPr>
          <w:ilvl w:val="0"/>
          <w:numId w:val="6"/>
        </w:numPr>
        <w:ind w:left="1406" w:hanging="703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</w:t>
      </w:r>
      <w:r>
        <w:rPr>
          <w:rFonts w:cs="Comic Sans MS" w:ascii="Comic Sans MS" w:hAnsi="Comic Sans MS"/>
          <w:sz w:val="16"/>
        </w:rPr>
        <w:t xml:space="preserve">Gesucht sind alle Teilnehmer mit Kurs 1 und zwischen 12 und 16 Jahren </w:t>
      </w:r>
    </w:p>
    <w:p>
      <w:pPr>
        <w:pStyle w:val="Normal"/>
        <w:spacing w:lineRule="auto" w:line="360"/>
        <w:ind w:left="1062" w:firstLine="21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der die Reiter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ortieren Sie die Tabelle nach Kurs 1 bzw. 2 und führen Sie hernach eine Teil-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rgebnisberechnung durch, die den Altersdurchschnitt der beiden Kurse und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n Gesamtdurchschnitt berechnet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elchen Altersdurchschnitt haben die Mädchen und Jungen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rmitteln Sie auf einem anderen Tabellenblatt eine Tabelle, welche die Anzahl der Teilnehmer unterschieden nach Geschlecht und Alter anzeigt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ilden Sie aus den Ergebnissen von 11 ein paar Diagramm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Kreisdiagramm (Jungen / Mädchen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äulendiagramm (Alter Jungen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äulendiagramm (Alter Mädchen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inien-Säulendiagramm (Alter Mädchen im Vergleich zum Alter aller Teilnehmer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ügen Sie den Tabellenbereich B7:E10 in ein Word-Dokument ei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ittels markieren und kopieren und einfüge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ittels markieren und kopieren und Inhalte einfügen + verknüpf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Ändern Sie in der Excel-Tabelle des kopierten Bereichs die Altersangaben und vergleichen Sie dies mit den Kopien in Word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rstellen Sie für alle Mädchen eine kleine Visitenkarte mit den Daten des Kurse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ügen Sie eine weitere Spalte hinzu mit dem Titel „Bettgehzeit“.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Alle Kinder unter 14 müssen um 21.30 Uhr ins Bett, die 14-jährigen um 21.45 Uhr, die zwischen 15 und 16 um 22.30 Uhr und die über 16-jährigen dürfen bis 23.00 Uhr wach bleiben.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elche Excel-Funktion bietet sich an, diese Aufgabenstellung problemlos und schnell zu lösen?</w:t>
      </w:r>
    </w:p>
    <w:sectPr>
      <w:type w:val="nextPage"/>
      <w:pgSz w:orient="landscape" w:w="16838" w:h="11906"/>
      <w:pgMar w:left="1021" w:right="1021" w:gutter="0" w:header="0" w:top="1134" w:footer="0" w:bottom="99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3:11:00Z</dcterms:created>
  <dc:creator>BBSW1</dc:creator>
  <dc:description/>
  <dc:language>en-US</dc:language>
  <cp:lastModifiedBy>BBSW1</cp:lastModifiedBy>
  <cp:lastPrinted>2001-10-31T14:18:00Z</cp:lastPrinted>
  <dcterms:modified xsi:type="dcterms:W3CDTF">2001-10-31T13:19:00Z</dcterms:modified>
  <cp:revision>2</cp:revision>
  <dc:subject/>
  <dc:title/>
</cp:coreProperties>
</file>