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lage Funktionenübersicht „RUNDEN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8445" cy="491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2146" r="13616" b="25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8445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5:02:00Z</dcterms:created>
  <dc:creator>Familie Meisel</dc:creator>
  <dc:description/>
  <dc:language>en-US</dc:language>
  <cp:lastModifiedBy>Familie Meisel</cp:lastModifiedBy>
  <dcterms:modified xsi:type="dcterms:W3CDTF">2005-09-15T15:04:00Z</dcterms:modified>
  <cp:revision>1</cp:revision>
  <dc:subject/>
  <dc:title>Anlage Funktionenübersicht „RUNDEN“</dc:title>
</cp:coreProperties>
</file>