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52035</wp:posOffset>
                </wp:positionH>
                <wp:positionV relativeFrom="page">
                  <wp:posOffset>766445</wp:posOffset>
                </wp:positionV>
                <wp:extent cx="2164715" cy="72263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05pt;margin-top:60.35pt;width:170.45pt;height:56.85pt" coordorigin="7641,1207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641;top:1207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41;top:1775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346,1776" to="9346,23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954405</wp:posOffset>
                </wp:positionV>
                <wp:extent cx="6515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5.15pt" to="505.3pt,7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3881755" cy="62801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lasse: FS BÜ 03</w:t>
                              <w:tab/>
                              <w:tab/>
                              <w:tab/>
                              <w:tab/>
                              <w:t>1. Arbeit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atum: 20.11.2003</w:t>
                              <w:tab/>
                              <w:tab/>
                              <w:t>Modul: Datengestützte AS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308.7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416666666666667in,0.0416666666666667in,0.0416666666666667in,0.0416666666666667in">
                  <w:txbxContent>
                    <w:p>
                      <w:pPr>
                        <w:pStyle w:val="Heading1"/>
                        <w:spacing w:lineRule="auto" w:line="240"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lasse: FS BÜ 03</w:t>
                        <w:tab/>
                        <w:tab/>
                        <w:tab/>
                        <w:tab/>
                        <w:t>1. Arbeit</w:t>
                        <w:tab/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Datum: 20.11.2003</w:t>
                        <w:tab/>
                        <w:tab/>
                        <w:t>Modul: Datengestützte AS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1585</wp:posOffset>
                </wp:positionH>
                <wp:positionV relativeFrom="page">
                  <wp:posOffset>17170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135.2pt;width:45.45pt;height:22.7pt" coordorigin="9971,2704" coordsize="909,454">
                <v:shape id="shape_0" stroked="t" o:allowincell="f" style="position:absolute;left:9971;top:27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27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ufgabe 1:</w:t>
        <w:tab/>
        <w:t>Statistik beim Fußball</w:t>
      </w:r>
      <w:r>
        <w:rPr>
          <w:b/>
          <w:sz w:val="28"/>
          <w:lang w:val="en-US" w:eastAsia="en-US"/>
        </w:rPr>
        <w:t xml:space="preserve"> 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Öffnen Sie die Datei aufg1.xls. Hier sehen Sie eine Übersicht zur regionalen Fußballmeisterschaf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rbeiten Sie dazu folgende Aufgabenstellungen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rmitteln Sie mit den geeigneten Funktionen die Lösungen zu den </w:t>
      </w:r>
    </w:p>
    <w:p>
      <w:pPr>
        <w:pStyle w:val="Normal"/>
        <w:spacing w:lineRule="auto" w:line="360"/>
        <w:ind w:left="717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llen C10 – C12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mit der Funktion RANG() die Reihenfolge der Vereine </w:t>
      </w:r>
    </w:p>
    <w:p>
      <w:pPr>
        <w:pStyle w:val="Normal"/>
        <w:spacing w:lineRule="auto" w:line="360"/>
        <w:ind w:left="717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tsprechend der erzielten Tor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stalten Sie ein 3-D-Säulendiagramm das die Toranzahl der Vereine </w:t>
      </w:r>
    </w:p>
    <w:p>
      <w:pPr>
        <w:pStyle w:val="Normal"/>
        <w:spacing w:lineRule="auto" w:line="360"/>
        <w:ind w:left="717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zeigt. Die Vereine sollen als Bezeichnung auf der x-Achse stehen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Benennen Sie das Tabellenblatt mit dem Begriff „Fussball“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1585</wp:posOffset>
                </wp:positionH>
                <wp:positionV relativeFrom="page">
                  <wp:posOffset>50317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396.2pt;width:45.45pt;height:22.7pt" coordorigin="9971,7924" coordsize="909,454">
                <v:shape id="shape_0" stroked="t" o:allowincell="f" style="position:absolute;left:9971;top:79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79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ufgabe 2:</w:t>
        <w:tab/>
        <w:t>Gehaltsabrechnung</w:t>
      </w:r>
      <w:r>
        <w:rPr>
          <w:b/>
          <w:sz w:val="28"/>
          <w:lang w:val="en-US" w:eastAsia="en-US"/>
        </w:rPr>
        <w:t xml:space="preserve"> 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Öffnen Sie die Datei aufg2.xls. Diesmal geht es um eine Gehaltsabrechn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rbeiten Sie dazu folgende Aufgabenstellungen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 xml:space="preserve">Ermitteln Sie die Beträge zu den Sozialversicherungen, wobei Sie die     </w:t>
      </w:r>
    </w:p>
    <w:p>
      <w:pPr>
        <w:pStyle w:val="Normal"/>
        <w:spacing w:lineRule="auto" w:line="360"/>
        <w:ind w:left="360" w:firstLine="34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Beitragsbemessungsgrenzen mittels WENN-Funktion beach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i der Kranken- bzw. Pflegeversicherung gibt es zudem noch eine    </w:t>
      </w:r>
    </w:p>
    <w:p>
      <w:pPr>
        <w:pStyle w:val="Normal"/>
        <w:ind w:left="708" w:firstLine="348"/>
        <w:rPr/>
      </w:pPr>
      <w:r>
        <w:rPr>
          <w:rFonts w:cs="Comic Sans MS" w:ascii="Comic Sans MS" w:hAnsi="Comic Sans MS"/>
          <w:sz w:val="24"/>
        </w:rPr>
        <w:t>Versicherungspflichtgrenze von 3.825,00 €, bis zu der der Arbeit-</w:t>
      </w:r>
    </w:p>
    <w:p>
      <w:pPr>
        <w:pStyle w:val="Normal"/>
        <w:spacing w:lineRule="auto" w:line="360"/>
        <w:ind w:left="708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hmer versicherungspflichtig is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Bestimmen Sie mit Hilfe der WENN-Funktion in der Spalte „verspflicht“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ob der Arbeitnehmer KV/PV-pflichtig ist (=JA) oder nicht (=NEIN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Füllen Sie nun noch die anderen Zellen au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 xml:space="preserve">Kopieren Sie das erstellte Tabellenblatt und stellen Sie die Kopie als </w:t>
      </w:r>
    </w:p>
    <w:p>
      <w:pPr>
        <w:pStyle w:val="Normal"/>
        <w:spacing w:lineRule="auto" w:line="360"/>
        <w:ind w:left="360" w:firstLine="34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FORMELANSICHT da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1585</wp:posOffset>
                </wp:positionH>
                <wp:positionV relativeFrom="page">
                  <wp:posOffset>89725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706.5pt;width:45.45pt;height:22.7pt" coordorigin="9971,14130" coordsize="909,454">
                <v:shape id="shape_0" stroked="t" o:allowincell="f" style="position:absolute;left:9971;top:141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141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>Aufgabe 3:</w:t>
        <w:tab/>
        <w:t>Provisionsberechnung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Öffnen Sie die Datei aufg3.xls und ermitteln Sie die Provisionssätze und die Geldbeträge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14440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2pt;margin-top:54.2pt;width:45.5pt;height:22.7pt" coordorigin="9944,1084" coordsize="910,454">
                <v:shape id="shape_0" stroked="t" o:allowincell="f" style="position:absolute;left:9944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00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>Aufgabe 4:</w:t>
        <w:tab/>
        <w:t>Darlehensberechn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Öffnen Sie die Datei aufg4.xls und bearbeiten Sie die Aufträge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.)</w:t>
        <w:tab/>
        <w:t xml:space="preserve">Führen Sie eine benutzerdefinierte Formatierung für den Betrag (€)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n Prozentsatz (%) und die Laufzeit (Jahre) durch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 xml:space="preserve">Wenn E4 leer ist, soll auch in A8 kein Eintrag erfolgen; wird in E4 aber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s Startjahr eingetragen, so soll dies in A8 übernommen werden und in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den darunter liegenden Zellen jeweils um ein Jahr zunehm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nn das Laufzeitende erreicht ist, soll die Jahreszählung aufhör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 xml:space="preserve">Führen Sie nun den Rest der Tabelle aus, achten Sie auf di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tragsformatierung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Ermitteln Sie nun noch die Summe der Zinsen (E3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Kopieren Sie das  Tabellenblatt und beantworten Sie mittels einer geeig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ten Funktion folgende Fragestellungen: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verändert sich der Zinssatz, wenn die Annuität </w:t>
      </w:r>
    </w:p>
    <w:p>
      <w:pPr>
        <w:pStyle w:val="TextBody"/>
        <w:ind w:left="1407" w:firstLine="3"/>
        <w:rPr/>
      </w:pPr>
      <w:r>
        <w:rPr>
          <w:rFonts w:cs="Comic Sans MS" w:ascii="Comic Sans MS" w:hAnsi="Comic Sans MS"/>
        </w:rPr>
        <w:t>um 200,00 € steigt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lchen Darlehensbetrag kann ich aufnehmen, wenn </w:t>
      </w:r>
    </w:p>
    <w:p>
      <w:pPr>
        <w:pStyle w:val="Normal"/>
        <w:spacing w:lineRule="auto" w:line="360"/>
        <w:ind w:left="1407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Annuität nur 5.000,00 € betragen darf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14440</wp:posOffset>
                </wp:positionH>
                <wp:positionV relativeFrom="page">
                  <wp:posOffset>62293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2pt;margin-top:490.5pt;width:45.5pt;height:22.7pt" coordorigin="9944,9810" coordsize="910,454">
                <v:shape id="shape_0" stroked="t" o:allowincell="f" style="position:absolute;left:9944;top:98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00;top:98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>Aufgabe 5:</w:t>
        <w:tab/>
        <w:t>Knödels Löhne</w:t>
      </w:r>
    </w:p>
    <w:p>
      <w:pPr>
        <w:pStyle w:val="Heading3"/>
        <w:rPr/>
      </w:pPr>
      <w:r>
        <w:rPr/>
        <w:t>Öffnen Sie die Datei aufg5.xls und bearbeit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>Ermitteln Sie die Wochentage (Spalte A)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2.)</w:t>
        <w:tab/>
        <w:t xml:space="preserve">Berechnen Sie die Arbeitszeit und formatieren Sie di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gebnisse in Stund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In der Spalte „Stundenlohn“ soll der Inhalt von B4 steh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Vervollständigen Sie nun die übrigen Spalten bzw. Ze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992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0" w:leader="none"/>
      </w:tabs>
      <w:spacing w:lineRule="auto" w:line="360"/>
      <w:ind w:left="705" w:hanging="0"/>
      <w:outlineLvl w:val="3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4:23:00Z</dcterms:created>
  <dc:creator>BBSW1</dc:creator>
  <dc:description/>
  <dc:language>en-US</dc:language>
  <cp:lastModifiedBy>Juergen Meisel</cp:lastModifiedBy>
  <dcterms:modified xsi:type="dcterms:W3CDTF">2004-06-30T10:52:00Z</dcterms:modified>
  <cp:revision>38</cp:revision>
  <dc:subject/>
  <dc:title>Aufgabe 3:</dc:title>
</cp:coreProperties>
</file>