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398780</wp:posOffset>
            </wp:positionV>
            <wp:extent cx="8778240" cy="2150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8759" r="-5" b="4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e Formelansi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269875</wp:posOffset>
            </wp:positionV>
            <wp:extent cx="8778240" cy="19392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8759" r="-5" b="51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45:00Z</dcterms:created>
  <dc:creator>k9s02</dc:creator>
  <dc:description/>
  <dc:language>en-US</dc:language>
  <cp:lastModifiedBy>Stadt Ludwigshafen</cp:lastModifiedBy>
  <dcterms:modified xsi:type="dcterms:W3CDTF">2001-12-05T07:58:00Z</dcterms:modified>
  <cp:revision>2</cp:revision>
  <dc:subject/>
  <dc:title>Die Formelansicht</dc:title>
</cp:coreProperties>
</file>