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7.11.20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5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Informationsverarbeitung (Leistungskurs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7.11.20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5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Informationsverarbeitung (Leistungskurs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Themen: </w:t>
        <w:tab/>
        <w:t>C++ (Grundlagen - Kontrollstrukturen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Bitte speichern Sie Ihre Ergebnisse regelmäßig.</w:t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ing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9105</wp:posOffset>
                </wp:positionH>
                <wp:positionV relativeFrom="paragraph">
                  <wp:posOffset>1270</wp:posOffset>
                </wp:positionV>
                <wp:extent cx="612140" cy="306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306000"/>
                          <a:chOff x="0" y="0"/>
                          <a:chExt cx="612000" cy="3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0.1pt;width:48.15pt;height:24.1pt" coordorigin="8723,2" coordsize="963,482">
                <v:shape id="shape_0" fillcolor="white" stroked="t" o:allowincell="f" style="position:absolute;left:8723;top:2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5;top:2;width:481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ufgabe 1: Programm mit diversen Kontroll- und Auswahlstrukturen</w:t>
      </w:r>
    </w:p>
    <w:p>
      <w:pPr>
        <w:pStyle w:val="TextBody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</wp:posOffset>
                </wp:positionH>
                <wp:positionV relativeFrom="paragraph">
                  <wp:posOffset>1010920</wp:posOffset>
                </wp:positionV>
                <wp:extent cx="5715000" cy="14478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35pt;margin-top:79.6pt;width:449.95pt;height:11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64225" cy="945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97" t="43428" r="38893" b="4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8"/>
        <w:rPr/>
      </w:pPr>
      <w:r>
        <w:rPr/>
        <w:drawing>
          <wp:inline distT="0" distB="0" distL="0" distR="0">
            <wp:extent cx="2511425" cy="1374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87" t="55572" r="65545" b="3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40610" cy="692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163" t="60798" r="46659" b="3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144260" cy="11410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7" t="43934" r="42823" b="4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3267075" cy="12090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764" t="76488" r="57419" b="1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>Erstellen Sie ein Programm zur Berechnung und Auswertung des BMI.</w:t>
      </w:r>
    </w:p>
    <w:p>
      <w:pPr>
        <w:pStyle w:val="TextBody"/>
        <w:rPr/>
      </w:pPr>
      <w:r>
        <w:rPr/>
        <w:t xml:space="preserve">Der Benutzer soll die drei gewünschten Größen eingeben, danach soll der BMI </w:t>
      </w:r>
    </w:p>
    <w:p>
      <w:pPr>
        <w:pStyle w:val="TextBody"/>
        <w:rPr/>
      </w:pPr>
      <w:r>
        <w:rPr/>
        <w:t xml:space="preserve">ermittelt und die Auswertung bezüglich der Klassifikation bekannt gegeben </w:t>
      </w:r>
    </w:p>
    <w:p>
      <w:pPr>
        <w:pStyle w:val="TextBody"/>
        <w:rPr/>
      </w:pPr>
      <w:r>
        <w:rPr/>
        <w:t>werden. Fangen Sie durch geeignete Kontrollstrukturen bei den einzelnen Ein-</w:t>
      </w:r>
    </w:p>
    <w:p>
      <w:pPr>
        <w:pStyle w:val="TextBody"/>
        <w:rPr/>
      </w:pPr>
      <w:r>
        <w:rPr/>
        <w:t xml:space="preserve">gaben unsinnige Angaben ab, so dass ein realistischer BMI zustande kommen </w:t>
      </w:r>
    </w:p>
    <w:p>
      <w:pPr>
        <w:pStyle w:val="TextBody"/>
        <w:spacing w:lineRule="auto" w:line="360"/>
        <w:rPr/>
      </w:pPr>
      <w:r>
        <w:rPr/>
        <w:t>kann.</w:t>
      </w:r>
    </w:p>
    <w:p>
      <w:pPr>
        <w:pStyle w:val="TextBody"/>
        <w:rPr/>
      </w:pPr>
      <w:r>
        <w:rPr/>
        <w:t>Sollte der Benutzer fehlerhafte Eingaben durchführen, muss er durch geeig-</w:t>
      </w:r>
    </w:p>
    <w:p>
      <w:pPr>
        <w:pStyle w:val="TextBody"/>
        <w:rPr/>
      </w:pPr>
      <w:r>
        <w:rPr/>
        <w:t xml:space="preserve">nete Sprunganweisungen sofortige Korrekturen vornehmen können, ohne bereits </w:t>
      </w:r>
    </w:p>
    <w:p>
      <w:pPr>
        <w:pStyle w:val="TextBody"/>
        <w:rPr/>
      </w:pPr>
      <w:r>
        <w:rPr/>
        <w:t>korrekte Eingaben noch einmal wiederholen zu müss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9105</wp:posOffset>
                </wp:positionH>
                <wp:positionV relativeFrom="paragraph">
                  <wp:posOffset>1905</wp:posOffset>
                </wp:positionV>
                <wp:extent cx="612140" cy="306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306000"/>
                          <a:chOff x="0" y="0"/>
                          <a:chExt cx="612000" cy="3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0.15pt;width:48.15pt;height:24.1pt" coordorigin="8723,3" coordsize="963,482">
                <v:shape id="shape_0" fillcolor="white" stroked="t" o:allowincell="f" style="position:absolute;left:8723;top:3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5;top:3;width:481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>Struktogramm zu Aufgabe 1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rstellen zu Aufgabe 1 das zugehörige Struktogramm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93485</wp:posOffset>
                </wp:positionH>
                <wp:positionV relativeFrom="page">
                  <wp:posOffset>18859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148.5pt;width:45.5pt;height:22.7pt" coordorigin="9911,2970" coordsize="910,454">
                <v:shape id="shape_0" stroked="t" o:allowincell="f" style="position:absolute;left:9911;top:2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2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3: </w:t>
      </w:r>
      <w:r>
        <w:rPr>
          <w:rFonts w:cs="Comic Sans MS" w:ascii="Comic Sans MS" w:hAnsi="Comic Sans MS"/>
          <w:b/>
          <w:bCs/>
          <w:sz w:val="24"/>
        </w:rPr>
        <w:t>Programm zur Geometrie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oll ein Programm zur Flächenberechnung geometrischer Figuren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rieben werden. </w:t>
      </w:r>
      <w:r>
        <w:rPr>
          <w:rFonts w:cs="Comic Sans MS" w:ascii="Comic Sans MS" w:hAnsi="Comic Sans MS"/>
          <w:b/>
          <w:bCs/>
          <w:i/>
          <w:iCs/>
        </w:rPr>
        <w:t>Bitte mit SWITCH-Befehl!!!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Eingabe der jeweils gegebenen Größen und der gewünschten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lächenfigur, soll die gewünschte Ausgabe erfolgen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Folgende Flächen sollen berechnet werden können: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(R)</w:t>
        <w:tab/>
        <w:t>=</w:t>
        <w:tab/>
        <w:t>Rechteck</w:t>
        <w:tab/>
        <w:t>=&gt;</w:t>
        <w:tab/>
        <w:t xml:space="preserve">Formel: </w:t>
        <w:tab/>
      </w:r>
      <w:r>
        <w:rPr>
          <w:rFonts w:cs="Comic Sans MS" w:ascii="Comic Sans MS" w:hAnsi="Comic Sans MS"/>
          <w:szCs w:val="20"/>
          <w:lang w:val="en-GB"/>
        </w:rPr>
        <w:object w:dxaOrig="8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35pt;height:16.05pt" filled="f" o:ole="">
            <v:imagedata r:id="rId8" o:title=""/>
          </v:shape>
          <o:OLEObject Type="Embed" ProgID="" ShapeID="ole_rId7" DrawAspect="Content" ObjectID="_1782553108" r:id="rId7"/>
        </w:objec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(D)</w:t>
        <w:tab/>
        <w:t>=</w:t>
        <w:tab/>
        <w:t>Dreieck</w:t>
        <w:tab/>
        <w:t>=&gt;</w:t>
        <w:tab/>
        <w:t>Formel:</w:t>
        <w:tab/>
      </w:r>
      <w:r>
        <w:rPr>
          <w:rFonts w:cs="Comic Sans MS" w:ascii="Comic Sans MS" w:hAnsi="Comic Sans MS"/>
          <w:szCs w:val="20"/>
          <w:lang w:val="en-GB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05pt;height:35.7pt" filled="f" o:ole="">
            <v:imagedata r:id="rId10" o:title=""/>
          </v:shape>
          <o:OLEObject Type="Embed" ProgID="" ShapeID="ole_rId9" DrawAspect="Content" ObjectID="_1519401130" r:id="rId9"/>
        </w:objec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(K)</w:t>
        <w:tab/>
        <w:t>=</w:t>
        <w:tab/>
        <w:t>Kreis</w:t>
        <w:tab/>
        <w:tab/>
        <w:t>=&gt;</w:t>
        <w:tab/>
        <w:t xml:space="preserve">Formel: </w:t>
        <w:tab/>
      </w:r>
      <w:r>
        <w:rPr>
          <w:rFonts w:cs="Comic Sans MS" w:ascii="Comic Sans MS" w:hAnsi="Comic Sans MS"/>
          <w:szCs w:val="20"/>
          <w:lang w:val="en-GB"/>
        </w:rPr>
        <w:object w:dxaOrig="9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05pt;height:21.95pt" filled="f" o:ole="">
            <v:imagedata r:id="rId12" o:title=""/>
          </v:shape>
          <o:OLEObject Type="Embed" ProgID="" ShapeID="ole_rId11" DrawAspect="Content" ObjectID="_1268878986" r:id="rId11"/>
        </w:objec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Bei der Eingabe </w:t>
      </w:r>
      <w:r>
        <w:rPr>
          <w:rFonts w:cs="Comic Sans MS" w:ascii="Comic Sans MS" w:hAnsi="Comic Sans MS"/>
        </w:rPr>
        <w:t xml:space="preserve">der gesuchten Größe, soll der Benutzer die Möglichkeit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en entweder Groß- oder Kleinbuchstaben einzugeben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93485</wp:posOffset>
                </wp:positionH>
                <wp:positionV relativeFrom="page">
                  <wp:posOffset>5984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471.2pt;width:45.5pt;height:22.7pt" coordorigin="9911,9424" coordsize="910,454">
                <v:shape id="shape_0" stroked="t" o:allowincell="f" style="position:absolute;left:9911;top:9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9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4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peicherplatz bei Datentypen</w:t>
      </w:r>
    </w:p>
    <w:p>
      <w:pPr>
        <w:pStyle w:val="Heading2"/>
        <w:spacing w:lineRule="auto" w:line="240"/>
        <w:rPr/>
      </w:pPr>
      <w:r>
        <w:rPr/>
        <w:t xml:space="preserve">Der ganzzahlige Datentyp „frechdachs“ beansprucht einen Speicherplatz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2 Byte. </w:t>
      </w:r>
    </w:p>
    <w:p>
      <w:pPr>
        <w:pStyle w:val="TextBody"/>
        <w:rPr/>
      </w:pPr>
      <w:r>
        <w:rPr/>
        <w:t>Ermitteln Sie die Wertbereiche vom Typ signed und unsigned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93485</wp:posOffset>
                </wp:positionH>
                <wp:positionV relativeFrom="page">
                  <wp:posOffset>83629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58.5pt;width:45.5pt;height:22.7pt" coordorigin="9911,13170" coordsize="910,454">
                <v:shape id="shape_0" stroked="t" o:allowincell="f" style="position:absolute;left:9911;top:13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3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5: </w:t>
      </w:r>
      <w:r>
        <w:rPr>
          <w:rFonts w:cs="Comic Sans MS" w:ascii="Comic Sans MS" w:hAnsi="Comic Sans MS"/>
          <w:b/>
          <w:bCs/>
          <w:sz w:val="24"/>
        </w:rPr>
        <w:t>Sequenzen als Programme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stellen Sie ein Programm, das einen Euro-Betrag in US-$ umrechnet.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as Ergebnis soll mit zwei Nachkommastellen ausgegeben werden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>Kurs: 1 € = 1,2698 US-$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tLeast" w:line="20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 xml:space="preserve">Nach einer Umrechnung, sollte dem Benutzer die Auswahl zwischen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tLeast" w:line="20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iner</w:t>
        <w:tab/>
        <w:t>weiteren Umrechnung oder dem Beenden des Programms ein-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tLeast" w:line="20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geräumt werden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/>
        <w:drawing>
          <wp:inline distT="0" distB="0" distL="0" distR="0">
            <wp:extent cx="6217920" cy="28282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71" t="8589" r="52319" b="6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37909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98.5pt;width:45.5pt;height:22.7pt" coordorigin="9791,5970" coordsize="910,454">
                <v:shape id="shape_0" stroked="t" o:allowincell="f" style="position:absolute;left:9791;top:5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Cs w:val="20"/>
        </w:rPr>
        <w:t>b)</w:t>
        <w:tab/>
        <w:t xml:space="preserve">Schreiben Sie ein Programm zur Erfassung von fünf beliebigen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float-Werten;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firstLine="708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diese sollen dann wieder formatiert ausgegeben werden: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8 Stellen insgesamt, 2 Nachkommastellen, rechtsbündig, mit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ind w:firstLine="708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Vorzeichen, </w:t>
      </w:r>
      <w:r>
        <w:rPr>
          <w:rFonts w:cs="Comic Sans MS" w:ascii="Comic Sans MS" w:hAnsi="Comic Sans MS"/>
        </w:rPr>
        <w:t xml:space="preserve">nicht mit Ziffern belegte Stellen sollen mit einem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firstLine="708"/>
        <w:textAlignment w:val="baselin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* ausgefüllt sein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jc w:val="center"/>
        <w:textAlignment w:val="baselin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6217920" cy="4476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179" t="22209" r="32887" b="3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1728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.2pt;width:45.5pt;height:22.7pt" coordorigin="9791,904" coordsize="910,454">
                <v:shape id="shape_0" stroked="t" o:allowincell="f" style="position:absolute;left:979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6:</w:t>
        <w:tab/>
        <w:t>Dezimalzahl  =&gt;  Hexadezimalzahl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oll ein Programm geschrieben werden, das nach Eingabe einer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ezimalzahl die Hexadezimalzahl ausgibt.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Ausgabe soll beispielsweise folgendes Aussehen haben: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49140" cy="20993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40523" b="44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i/>
          <w:i/>
          <w:iCs/>
          <w:szCs w:val="20"/>
        </w:rPr>
      </w:pPr>
      <w:r>
        <w:rPr>
          <w:rFonts w:cs="Comic Sans MS" w:ascii="Comic Sans MS" w:hAnsi="Comic Sans MS"/>
          <w:i/>
          <w:iCs/>
          <w:szCs w:val="20"/>
        </w:rPr>
        <w:t>Anmerkung:</w:t>
        <w:tab/>
        <w:t xml:space="preserve">Achten Sie dabei auf die gewünschten Zeilenumbrüche,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Tabulatorstopps und die diversen Formatierungen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2840</wp:posOffset>
                </wp:positionH>
                <wp:positionV relativeFrom="page">
                  <wp:posOffset>4841240</wp:posOffset>
                </wp:positionV>
                <wp:extent cx="577850" cy="288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381.2pt;width:45.5pt;height:22.7pt" coordorigin="9784,7624" coordsize="910,454">
                <v:shape id="shape_0" stroked="t" o:allowincell="f" style="position:absolute;left:9784;top:7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7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7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Wahrheitstafeln und Logische Ausdrück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Erklären Sie die beiden Kurzform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lang w:val="en-GB"/>
        </w:rPr>
        <w:object w:dxaOrig="23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6pt;height:23.05pt" filled="f" o:ole="">
            <v:imagedata r:id="rId17" o:title=""/>
          </v:shape>
          <o:OLEObject Type="Embed" ProgID="" ShapeID="ole_rId16" DrawAspect="Content" ObjectID="_563501416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</w:r>
      <w:r>
        <w:rPr>
          <w:rFonts w:cs="Comic Sans MS" w:ascii="Comic Sans MS" w:hAnsi="Comic Sans MS"/>
          <w:lang w:val="en-GB"/>
        </w:rPr>
        <w:object w:dxaOrig="21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95pt;height:23.05pt" filled="f" o:ole="">
            <v:imagedata r:id="rId19" o:title=""/>
          </v:shape>
          <o:OLEObject Type="Embed" ProgID="" ShapeID="ole_rId18" DrawAspect="Content" ObjectID="_489170473" r:id="rId18"/>
        </w:objec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as versteht man unter einem „Tenären Operator“?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Prüfen Sie mittels Wahrheitstabellen, ob die beiden Ausdrück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weils äquivalent sind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lang w:val="en-GB"/>
        </w:rPr>
        <w:object w:dxaOrig="22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9pt;height:23.05pt" filled="f" o:ole="">
            <v:imagedata r:id="rId21" o:title=""/>
          </v:shape>
          <o:OLEObject Type="Embed" ProgID="" ShapeID="ole_rId20" DrawAspect="Content" ObjectID="_192254445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</w:r>
      <w:r>
        <w:rPr>
          <w:rFonts w:cs="Comic Sans MS" w:ascii="Comic Sans MS" w:hAnsi="Comic Sans MS"/>
          <w:lang w:val="en-GB"/>
        </w:rPr>
        <w:object w:dxaOrig="32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9pt;height:23.05pt" filled="f" o:ole="">
            <v:imagedata r:id="rId23" o:title=""/>
          </v:shape>
          <o:OLEObject Type="Embed" ProgID="" ShapeID="ole_rId22" DrawAspect="Content" ObjectID="_1211563413" r:id="rId22"/>
        </w:objec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Erstellen Sie für die folgenden Bedingungen einen logischen Ausdruck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  <w:t>n ist zwischen 0 und 7 aber ungleich 3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>(ii)</w:t>
        <w:tab/>
        <w:t>n ist durch drei teilbar aber nicht gerade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>(iii)</w:t>
        <w:tab/>
        <w:t>n ist ein Großbuchstabe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85535</wp:posOffset>
                </wp:positionH>
                <wp:positionV relativeFrom="page">
                  <wp:posOffset>66675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2.5pt;width:45.5pt;height:22.7pt" coordorigin="9741,1050" coordsize="910,454">
                <v:shape id="shape_0" stroked="t" o:allowincell="f" style="position:absolute;left:9741;top:1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8:</w:t>
        <w:tab/>
        <w:t>Programmtest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Welches Wort gibt das folgende Programm aus?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Begründen Sie Ihr Ergebnis entsprechend ausführlich!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7600</wp:posOffset>
                </wp:positionH>
                <wp:positionV relativeFrom="paragraph">
                  <wp:posOffset>32385</wp:posOffset>
                </wp:positionV>
                <wp:extent cx="3209290" cy="6562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56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//Aufgabe 9: Programm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int main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using namespace st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int a=2, b=5, c=7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if ( ! (a&lt;b &amp;&amp; c&lt;=a+b || a-b &lt; c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>cout &lt;&lt;"\n\x52\x4f\x54"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cout &lt;&lt;"\n\x47\x52\x9a\x4e"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getchar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getchar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en-GB"/>
                              </w:rPr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6.7pt;mso-wrap-distance-left:9.05pt;mso-wrap-distance-right:9.05pt;mso-wrap-distance-top:0pt;mso-wrap-distance-bottom:0pt;margin-top:2.5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//Aufgabe 9: Programm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int main(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using namespace std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int a=2, b=5, c=7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if ( ! (a&lt;b &amp;&amp; c&lt;=a+b || a-b &lt; c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fr-FR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fr-FR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fr-FR"/>
                        </w:rPr>
                        <w:t>cout &lt;&lt;"\n\x52\x4f\x54"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fr-FR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cout &lt;&lt;"\n\x47\x52\x9a\x4e"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getchar()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getchar()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en-GB"/>
                        </w:rPr>
                        <w:t>return 0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85535</wp:posOffset>
                </wp:positionH>
                <wp:positionV relativeFrom="page">
                  <wp:posOffset>666750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2.5pt;width:45.5pt;height:22.7pt" coordorigin="9741,1050" coordsize="910,454">
                <v:shape id="shape_0" stroked="t" o:allowincell="f" style="position:absolute;left:9741;top:1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85535</wp:posOffset>
                </wp:positionH>
                <wp:positionV relativeFrom="page">
                  <wp:posOffset>8667750</wp:posOffset>
                </wp:positionV>
                <wp:extent cx="577850" cy="288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82.5pt;width:45.5pt;height:22.7pt" coordorigin="9741,13650" coordsize="910,454">
                <v:shape id="shape_0" stroked="t" o:allowincell="f" style="position:absolute;left:9741;top:13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3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9:</w:t>
        <w:tab/>
        <w:t>Quellcodesammlung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Übertragen Sie alle Quellcodes der erstellten Programme in eine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D-Datei geordnet nach den Aufgaben mit jeweiligen Überschriften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Zeilennummern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Comic Sans MS" w:hAnsi="Comic Sans MS" w:cs="Comic Sans MS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xtkrperEinzug2">
    <w:name w:val="Textkörper-Einzug 2"/>
    <w:basedOn w:val="Normal"/>
    <w:qFormat/>
    <w:pPr>
      <w:overflowPunct w:val="true"/>
      <w:autoSpaceDE w:val="true"/>
      <w:ind w:left="705" w:hanging="705"/>
      <w:textAlignment w:val="auto"/>
    </w:pPr>
    <w:rPr>
      <w:rFonts w:ascii="Comic Sans MS" w:hAnsi="Comic Sans MS" w:cs="Comic Sans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12:00Z</dcterms:created>
  <dc:creator>Familie Jürgen Meisel</dc:creator>
  <dc:description/>
  <dc:language>en-US</dc:language>
  <cp:lastModifiedBy>Meisel</cp:lastModifiedBy>
  <cp:lastPrinted>2002-11-29T15:08:00Z</cp:lastPrinted>
  <dcterms:modified xsi:type="dcterms:W3CDTF">2006-11-05T10:52:00Z</dcterms:modified>
  <cp:revision>54</cp:revision>
  <dc:subject/>
  <dc:title/>
</cp:coreProperties>
</file>