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Mündliche Prüfung F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Modul 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6"/>
        </w:rPr>
        <w:t>29. Januar 2004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)</w:t>
        <w:tab/>
        <w:t>Öffnen Sie die Datei „miete.xls“ und bearbeiten Sie Aufgaben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llungen in den Kommentare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)</w:t>
        <w:tab/>
        <w:t xml:space="preserve">Die Zeilen 16 – 18 sind ausgeblende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tte blenden Sie diese wieder ei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)</w:t>
        <w:tab/>
        <w:t>Ermitteln Sie in A11 die Summe der aktuellen Warmmiet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)</w:t>
        <w:tab/>
        <w:t>Fixieren Sie die Spalten A bis C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>5.)</w:t>
        <w:tab/>
        <w:t xml:space="preserve">Ermitteln Sie in C11 die durchschnittliche </w:t>
      </w:r>
      <w:r>
        <w:rPr>
          <w:rFonts w:cs="Comic Sans MS" w:ascii="Comic Sans MS" w:hAnsi="Comic Sans MS"/>
          <w:sz w:val="28"/>
          <w:vertAlign w:val="superscript"/>
        </w:rPr>
        <w:t>Miete</w:t>
      </w:r>
      <w:r>
        <w:rPr>
          <w:rFonts w:cs="Comic Sans MS" w:ascii="Comic Sans MS" w:hAnsi="Comic Sans MS"/>
          <w:sz w:val="28"/>
        </w:rPr>
        <w:t>/</w:t>
      </w:r>
      <w:r>
        <w:rPr>
          <w:rFonts w:cs="Comic Sans MS" w:ascii="Comic Sans MS" w:hAnsi="Comic Sans MS"/>
          <w:sz w:val="28"/>
          <w:vertAlign w:val="subscript"/>
        </w:rPr>
        <w:t>qm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)</w:t>
        <w:tab/>
        <w:t>Mittels Layoutgestaltung soll das Tabellenblatt nun im Quer-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t mit Gitternetzlinien und Zeilen- und Spaltenüberschrif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n dargestellt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)</w:t>
        <w:tab/>
        <w:t>Kopieren Sie das Tabellenblatt und erzeugen Sie die Formelansic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8.)</w:t>
        <w:tab/>
        <w:t xml:space="preserve">Erstellen Sie abschließend ein kombiniertes Linien-Säulen-Diagramm 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(benutzerdefiniert), wobei die Warmmiete als Säulen und die 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ohnfläche als Linie angezeigt werden soll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8"/>
        </w:rPr>
        <w:t xml:space="preserve">Die x-Achse soll mit den Werten der </w:t>
      </w:r>
      <w:r>
        <w:rPr>
          <w:rFonts w:cs="Comic Sans MS" w:ascii="Comic Sans MS" w:hAnsi="Comic Sans MS"/>
          <w:sz w:val="28"/>
          <w:vertAlign w:val="superscript"/>
        </w:rPr>
        <w:t>Miete</w:t>
      </w:r>
      <w:r>
        <w:rPr>
          <w:rFonts w:cs="Comic Sans MS" w:ascii="Comic Sans MS" w:hAnsi="Comic Sans MS"/>
          <w:sz w:val="28"/>
        </w:rPr>
        <w:t>/</w:t>
      </w:r>
      <w:r>
        <w:rPr>
          <w:rFonts w:cs="Comic Sans MS" w:ascii="Comic Sans MS" w:hAnsi="Comic Sans MS"/>
          <w:sz w:val="28"/>
          <w:vertAlign w:val="subscript"/>
        </w:rPr>
        <w:t>qm</w:t>
      </w:r>
      <w:r>
        <w:rPr>
          <w:rFonts w:cs="Comic Sans MS" w:ascii="Comic Sans MS" w:hAnsi="Comic Sans MS"/>
          <w:sz w:val="28"/>
        </w:rPr>
        <w:t xml:space="preserve"> beschriftet werd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nmerkung: Achten Sie bei allen Aufgabenstellungen auf eine geeignete Formatieru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ündliche Prüfung F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  <w:t>Modul 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  <w:t>29. Januar 2004</w:t>
      </w:r>
    </w:p>
    <w:p>
      <w:pPr>
        <w:pStyle w:val="Heading1"/>
        <w:rPr/>
      </w:pPr>
      <w:r>
        <w:rPr/>
        <w:t>Ausfertigung für die Prüf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Öffnen Sie die Datei „miete.xls“ und bearbeiten Sie Aufgabenstellun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n Kommentar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Die Zeilen 16 – 18 sind ausgeblendet. Bitte blenden Sie diese wieder e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Ermitteln Sie in A11 die Summe der aktuellen Warmmie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Fixieren Sie die Spalten A bis C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5.)</w:t>
        <w:tab/>
        <w:t xml:space="preserve">Ermitteln Sie in C11 die durchschnittliche </w:t>
      </w:r>
      <w:r>
        <w:rPr>
          <w:rFonts w:cs="Comic Sans MS" w:ascii="Comic Sans MS" w:hAnsi="Comic Sans MS"/>
          <w:sz w:val="28"/>
          <w:vertAlign w:val="superscript"/>
        </w:rPr>
        <w:t>Miete</w:t>
      </w:r>
      <w:r>
        <w:rPr>
          <w:rFonts w:cs="Comic Sans MS" w:ascii="Comic Sans MS" w:hAnsi="Comic Sans MS"/>
          <w:sz w:val="28"/>
        </w:rPr>
        <w:t>/</w:t>
      </w:r>
      <w:r>
        <w:rPr>
          <w:rFonts w:cs="Comic Sans MS" w:ascii="Comic Sans MS" w:hAnsi="Comic Sans MS"/>
          <w:sz w:val="28"/>
          <w:vertAlign w:val="subscript"/>
        </w:rPr>
        <w:t>qm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 xml:space="preserve">Mittels Layoutgestaltung soll das Tabellenblatt nun im Querformat m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tternetzlinien und Zeilen- und Spaltenüberschriften dargestellt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Kopieren Sie das Tabellenblatt und erzeugen Sie die Formelansi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 xml:space="preserve">Erstellen Sie abschließend ein kombiniertes Linien-Säulen-Diagramm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enutzerdefiniert), wobei die Warmmiete als Säulen und die Wohnfläch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als Linie angezeigt werden sollen. Die x-Achse soll mit den Werten der </w:t>
      </w:r>
      <w:r>
        <w:rPr>
          <w:rFonts w:cs="Comic Sans MS" w:ascii="Comic Sans MS" w:hAnsi="Comic Sans MS"/>
          <w:sz w:val="28"/>
          <w:vertAlign w:val="superscript"/>
        </w:rPr>
        <w:t>Miete</w:t>
      </w:r>
      <w:r>
        <w:rPr>
          <w:rFonts w:cs="Comic Sans MS" w:ascii="Comic Sans MS" w:hAnsi="Comic Sans MS"/>
          <w:sz w:val="28"/>
        </w:rPr>
        <w:t>/</w:t>
      </w:r>
      <w:r>
        <w:rPr>
          <w:rFonts w:cs="Comic Sans MS" w:ascii="Comic Sans MS" w:hAnsi="Comic Sans MS"/>
          <w:sz w:val="28"/>
          <w:vertAlign w:val="subscript"/>
        </w:rPr>
        <w:t>qm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chriftet werden.</w:t>
      </w:r>
    </w:p>
    <w:p>
      <w:pPr>
        <w:pStyle w:val="TextBody"/>
        <w:spacing w:lineRule="auto" w:line="240"/>
        <w:rPr/>
      </w:pPr>
      <w:r>
        <w:rPr/>
        <w:t xml:space="preserve">Anmerkung: Achten Sie bei allen Aufgabenstellungen auf eine geeignete </w:t>
      </w:r>
    </w:p>
    <w:p>
      <w:pPr>
        <w:pStyle w:val="TextBody"/>
        <w:rPr/>
      </w:pPr>
      <w:r>
        <w:rPr/>
        <w:t>Formatier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Zusatzfrag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elche Funktion müssten Sie verwenden, wenn die Anzahl der Bedingun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 groß ist, um verschachtelte Wenn-Funktionen zu umgehen?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=&gt;</w:t>
        <w:tab/>
        <w:t>SVERWE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Mit welcher Funktion würden Sie alle Wohnungen auszählen, deren Woh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 größer als 100 m² ist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ZÄHLENWEN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ie hoch müsste die Warmmiete für die erste Wohnung sein, damit e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schnittlicher m² von 12,00 € erreicht wird?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=&gt;</w:t>
        <w:tab/>
        <w:t>ZIELWERTSU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i/>
      <w:iCs/>
      <w:sz w:val="4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Comic Sans MS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7:23:00Z</dcterms:created>
  <dc:creator>Juergen Meisel</dc:creator>
  <dc:description/>
  <dc:language>en-US</dc:language>
  <cp:lastModifiedBy>Juergen Meisel</cp:lastModifiedBy>
  <dcterms:modified xsi:type="dcterms:W3CDTF">2004-01-29T08:14:00Z</dcterms:modified>
  <cp:revision>21</cp:revision>
  <dc:subject/>
  <dc:title>Mündliche Prüfung FS</dc:title>
</cp:coreProperties>
</file>