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Mündliche Prüfung F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Modul 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6"/>
        </w:rPr>
        <w:t>29. Januar 2004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)</w:t>
        <w:tab/>
        <w:t>Öffnen Sie die Datei „provision.xls“ und bearbeiten Sie Aufgaben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llungen in den Kommentare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)</w:t>
        <w:tab/>
        <w:t xml:space="preserve">Die Spalten H und I sind ausgeblende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tte blenden Sie diese wieder ei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)</w:t>
        <w:tab/>
        <w:t xml:space="preserve">Ermitteln Sie in D15 die Anzahl der Mitarbeiter, deren Provisi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ößer als 30.000,00 € ist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.)</w:t>
        <w:tab/>
        <w:t>Fixieren Sie die Spalten A bis B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.)</w:t>
        <w:tab/>
        <w:t>Ermitteln Sie in D21 die durchschnittliche Provision.</w:t>
      </w:r>
    </w:p>
    <w:p>
      <w:pPr>
        <w:pStyle w:val="TextBodyIndent"/>
        <w:spacing w:lineRule="auto" w:line="240"/>
        <w:rPr/>
      </w:pPr>
      <w:r>
        <w:rPr/>
        <w:t>6.)</w:t>
        <w:tab/>
        <w:t xml:space="preserve">In D17/18 soll der Name des Mitarbeiters mit der höchsten Provision und der Provisionsbetrag stehen, in D19/20 der mit 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8"/>
        </w:rPr>
        <w:t>der geringsten Provision und dessen Provisionsbetra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)</w:t>
        <w:tab/>
        <w:t>Mittels Layoutgestaltung soll das Tabellenblatt nun im Hoch-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at mit Gitternetzlinien und Zeilen- und Spaltenüberschrif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n dargestellt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8.)</w:t>
        <w:tab/>
        <w:t>Kopieren Sie das Tabellenblatt und erzeugen Sie die Formelansic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9.)</w:t>
        <w:tab/>
        <w:t xml:space="preserve">Erstellen Sie abschließend ein kombiniertes Linien-Säulen-Diagramm 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(benutzerdefiniert), wobei die Provisionssätze als Säulen und die 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änge als Linie angezeigt werden soll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e x-Achse soll mit den Provisonswerten beschriftet werde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nmerkung: Achten Sie bei allen Aufgabenstellungen auf eine geeignete Formatieru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Mündliche Prüfung F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  <w:t>Modul 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  <w:t>29. Januar 2004</w:t>
      </w:r>
    </w:p>
    <w:p>
      <w:pPr>
        <w:pStyle w:val="Heading1"/>
        <w:spacing w:lineRule="auto" w:line="240"/>
        <w:rPr/>
      </w:pPr>
      <w:r>
        <w:rPr/>
        <w:t>Ausfertigung für die Prüf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Öffnen Sie die Datei „provision.xls“ und bearbeiten Sie Aufgaben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llungen in den Kommentar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Die Spalten H und I sind ausgeblendet. Bitte blenden Sie diese wieder 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Ermitteln Sie in D15 die Anzahl der Mitarbeiter, deren Provisi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ößer als 30.000,00 € is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Fixieren Sie die Spalten A bis B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Ermitteln Sie in D21 die durchschnittliche Provision.</w:t>
      </w:r>
    </w:p>
    <w:p>
      <w:pPr>
        <w:pStyle w:val="TextBodyIndent"/>
        <w:spacing w:lineRule="auto" w:line="240"/>
        <w:rPr/>
      </w:pPr>
      <w:r>
        <w:rPr>
          <w:sz w:val="24"/>
        </w:rPr>
        <w:t>6.)</w:t>
        <w:tab/>
        <w:t xml:space="preserve">In D17/18 soll der Name des Mitarbeiters mit der höchsten Provision und der Provisionsbetrag stehen, in D19/20 der mit der geringsten Provision und dessen </w:t>
      </w:r>
    </w:p>
    <w:p>
      <w:pPr>
        <w:pStyle w:val="TextBodyIndent"/>
        <w:ind w:left="705" w:hanging="0"/>
        <w:rPr>
          <w:sz w:val="24"/>
        </w:rPr>
      </w:pPr>
      <w:r>
        <w:rPr>
          <w:sz w:val="24"/>
        </w:rPr>
        <w:t>Provisionsbetra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Mittels Layoutgestaltung soll das Tabellenblatt nun im Hochformat mit Gitte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tzlinien und Zeilen- und Spaltenüberschriften dargestellt we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Kopieren Sie das Tabellenblatt und erzeugen Sie die Formelansi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 xml:space="preserve">Erstellen Sie abschließend ein kombiniertes Linien-Säulen-Diagramm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enutzerdefiniert), wobei die Provisionssätze als Säulen und di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änge als Linie angezeigt werden soll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x-Achse soll mit den Provisonswerten beschriftet werden.</w:t>
      </w:r>
    </w:p>
    <w:p>
      <w:pPr>
        <w:pStyle w:val="TextBody"/>
        <w:spacing w:lineRule="auto" w:line="240"/>
        <w:rPr/>
      </w:pPr>
      <w:r>
        <w:rPr/>
        <w:t xml:space="preserve">Anmerkung: Achten Sie bei allen Aufgabenstellungen auf eine geeignete </w:t>
      </w:r>
    </w:p>
    <w:p>
      <w:pPr>
        <w:pStyle w:val="TextBody"/>
        <w:rPr/>
      </w:pPr>
      <w:r>
        <w:rPr/>
        <w:t>Formatierun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Zusatzfrag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elche Funktion müssten Sie verwenden, wenn die Tabelle der Provisionssätz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2 oder 3 Sätze umfassen würde, um den SVerweis zu umgeh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WENN-/Verschachtelte WENN-Funk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hoch müsste der Jahresumsatz des Mitarbeiters Hansemann sein, damit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eine Gesamtprovisionssumme von 279.000,00 € erreicht wird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s Problem ergibt sich bei der Gesamtsumme von 280.000,00 €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ZIELWERTSU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i/>
      <w:iCs/>
      <w:sz w:val="4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mic Sans MS" w:hAnsi="Comic Sans MS" w:cs="Comic Sans MS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Comic Sans MS" w:hAnsi="Comic Sans MS" w:cs="Comic Sans M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14:00Z</dcterms:created>
  <dc:creator>Juergen Meisel</dc:creator>
  <dc:description/>
  <dc:language>en-US</dc:language>
  <cp:lastModifiedBy>Juergen Meisel</cp:lastModifiedBy>
  <dcterms:modified xsi:type="dcterms:W3CDTF">2004-01-29T09:15:00Z</dcterms:modified>
  <cp:revision>10</cp:revision>
  <dc:subject/>
  <dc:title>Mündliche Prüfung FS</dc:title>
</cp:coreProperties>
</file>