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rufsbildende Schule Wirtschaft I Ludwigshafe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/>
      </w:pPr>
      <w:r>
        <w:rPr/>
        <w:t>Abschließende Leistungsfeststellung</w:t>
      </w:r>
    </w:p>
    <w:p>
      <w:pPr>
        <w:pStyle w:val="Heading1"/>
        <w:rPr/>
      </w:pPr>
      <w:r>
        <w:rPr/>
        <w:t>Modul A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me: </w:t>
        <w:tab/>
        <w:t>...................................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atum: </w:t>
        <w:tab/>
        <w:t>14.01.2006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lasse:</w:t>
        <w:tab/>
        <w:t>FS BÜ 05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1940"/>
        <w:gridCol w:w="2820"/>
        <w:gridCol w:w="1199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rreichte Punktzah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ote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Excel/Intern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67 Punkte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Textverarbeitu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3 Punkt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Gesamtpunktzah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0 Punkt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.......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8:56:00Z</dcterms:created>
  <dc:creator>Eliill</dc:creator>
  <dc:description/>
  <dc:language>en-US</dc:language>
  <cp:lastModifiedBy>Juergen Meisel</cp:lastModifiedBy>
  <cp:lastPrinted>2005-01-15T09:55:00Z</cp:lastPrinted>
  <dcterms:modified xsi:type="dcterms:W3CDTF">2006-01-11T08:58:00Z</dcterms:modified>
  <cp:revision>3</cp:revision>
  <dc:subject/>
  <dc:title>Berufsbildende Schule Wirtschaft I Ludwigshafen</dc:title>
</cp:coreProperties>
</file>