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Notenvergabe gemäß IHK-Punkteschema: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493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10"/>
        <w:gridCol w:w="2427"/>
      </w:tblGrid>
      <w:tr>
        <w:trPr>
          <w:trHeight w:val="31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Punkte (%)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Note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97-10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92-96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1,3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89-91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1,7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85-88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81-84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2,3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77-8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2,7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71-76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67-7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3,3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62-66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55-61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50-54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4,3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44-49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4,7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36-43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30-35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5,3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16-29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5,7</w:t>
            </w:r>
          </w:p>
        </w:tc>
      </w:tr>
      <w:tr>
        <w:trPr>
          <w:trHeight w:val="31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0-15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20"/>
              </w:rPr>
            </w:pPr>
            <w:r>
              <w:rPr>
                <w:rFonts w:cs="Arial"/>
                <w:b/>
                <w:bCs/>
                <w:sz w:val="36"/>
                <w:szCs w:val="2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6:33:00Z</dcterms:created>
  <dc:creator>Matest</dc:creator>
  <dc:description/>
  <dc:language>en-US</dc:language>
  <cp:lastModifiedBy>Matest</cp:lastModifiedBy>
  <cp:lastPrinted>2005-11-24T09:28:00Z</cp:lastPrinted>
  <dcterms:modified xsi:type="dcterms:W3CDTF">2006-01-09T16:33:00Z</dcterms:modified>
  <cp:revision>2</cp:revision>
  <dc:subject/>
  <dc:title>Notenvergabe gemäß IHK-Punkteschema:</dc:title>
</cp:coreProperties>
</file>