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Frage b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869565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Frage c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820035" cy="176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4090" cy="168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Frage d)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2768600" cy="1737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3290" cy="1657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8:00Z</dcterms:created>
  <dc:creator>Meisel</dc:creator>
  <dc:description/>
  <dc:language>en-US</dc:language>
  <cp:lastModifiedBy>Meisel</cp:lastModifiedBy>
  <dcterms:modified xsi:type="dcterms:W3CDTF">2006-01-11T09:16:00Z</dcterms:modified>
  <cp:revision>1</cp:revision>
  <dc:subject/>
  <dc:title>Frage b)</dc:title>
</cp:coreProperties>
</file>