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erufsbildende Schule Wirtschaft I Ludwigshafen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/>
      </w:pPr>
      <w:r>
        <w:rPr/>
        <w:t>Abschließende Leistungsfeststellung</w:t>
      </w:r>
    </w:p>
    <w:p>
      <w:pPr>
        <w:pStyle w:val="Heading1"/>
        <w:rPr/>
      </w:pPr>
      <w:r>
        <w:rPr/>
        <w:t>Modul AS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ame: </w:t>
        <w:tab/>
        <w:t>...................................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Datum: </w:t>
        <w:tab/>
        <w:t>13.01.2007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Klasse:</w:t>
        <w:tab/>
        <w:t>FS BÜ 06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1940"/>
        <w:gridCol w:w="2820"/>
        <w:gridCol w:w="1199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erreichte Punktzah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ote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Excel/Interne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 xml:space="preserve">67 Punkte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.......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Textverarbeitung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3 Punkte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.......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Gesamtpunktzah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00 Punkte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.......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2:43:00Z</dcterms:created>
  <dc:creator>Eliill</dc:creator>
  <dc:description/>
  <dc:language>en-US</dc:language>
  <cp:lastModifiedBy>Meisel</cp:lastModifiedBy>
  <cp:lastPrinted>2007-01-12T23:42:00Z</cp:lastPrinted>
  <dcterms:modified xsi:type="dcterms:W3CDTF">2007-01-12T22:43:00Z</dcterms:modified>
  <cp:revision>2</cp:revision>
  <dc:subject/>
  <dc:title>Berufsbildende Schule Wirtschaft I Ludwigshafen</dc:title>
</cp:coreProperties>
</file>