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954405</wp:posOffset>
                </wp:positionV>
                <wp:extent cx="65151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5.15pt" to="505.3pt,7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6299200" cy="62801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lasse: FS BÜ 06</w:t>
                              <w:tab/>
                              <w:tab/>
                              <w:tab/>
                              <w:tab/>
                              <w:t xml:space="preserve">Modularbeit (Teil I: Excel / Internet)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atum: 13.01.2006</w:t>
                              <w:tab/>
                              <w:tab/>
                              <w:tab/>
                              <w:tab/>
                              <w:tab/>
                              <w:t>Modul: Datengestützte 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99.1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416666666666667in,0.0416666666666667in,0.0416666666666667in,0.0416666666666667in">
                  <w:txbxContent>
                    <w:p>
                      <w:pPr>
                        <w:pStyle w:val="Heading1"/>
                        <w:spacing w:lineRule="auto" w:line="240"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lasse: FS BÜ 06</w:t>
                        <w:tab/>
                        <w:tab/>
                        <w:tab/>
                        <w:tab/>
                        <w:t xml:space="preserve">Modularbeit (Teil I: Excel / Internet)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Datum: 13.01.2006</w:t>
                        <w:tab/>
                        <w:tab/>
                        <w:tab/>
                        <w:tab/>
                        <w:tab/>
                        <w:t>Modul: Datengestützte AS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66535</wp:posOffset>
                </wp:positionH>
                <wp:positionV relativeFrom="page">
                  <wp:posOffset>18313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05pt;margin-top:144.2pt;width:45.5pt;height:22.7pt" coordorigin="10341,2884" coordsize="910,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341;top:28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97;top:28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Aufgabe 1:</w:t>
        <w:tab/>
        <w:t>Datenbankfunktionen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Öffnen Sie die beiliegende Datei „</w:t>
      </w:r>
      <w:r>
        <w:rPr>
          <w:rFonts w:cs="Comic Sans MS" w:ascii="Comic Sans MS" w:hAnsi="Comic Sans MS"/>
          <w:b/>
          <w:sz w:val="24"/>
        </w:rPr>
        <w:t>datbank.xls</w:t>
      </w:r>
      <w:r>
        <w:rPr>
          <w:rFonts w:cs="Comic Sans MS" w:ascii="Comic Sans MS" w:hAnsi="Comic Sans MS"/>
          <w:sz w:val="24"/>
        </w:rPr>
        <w:t xml:space="preserve">“ und bearbeiten Sie di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folgenden Aufgabenstellungen: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Hinweis:</w:t>
      </w:r>
      <w:r>
        <w:rPr>
          <w:rFonts w:cs="Comic Sans MS" w:ascii="Comic Sans MS" w:hAnsi="Comic Sans MS"/>
          <w:i/>
          <w:sz w:val="24"/>
        </w:rPr>
        <w:t xml:space="preserve"> Sie dürfen Zeilen und Spalten hinzufügen und löschen sowie 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eigene Eintragungen vornehmen!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Aufgabenstellung:</w:t>
      </w:r>
      <w:r>
        <w:rPr>
          <w:rFonts w:cs="Comic Sans MS" w:ascii="Comic Sans MS" w:hAnsi="Comic Sans MS"/>
          <w:b/>
          <w:sz w:val="24"/>
        </w:rPr>
        <w:tab/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rmitteln Sie die Anzahl der Mitarbeiter nach dem Kriterium „Ortgeschäftlich“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>Mitarbeiter ohne Ortsangabe müssen nicht berücksichtigt werde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Filtern Sie alle Berliner Mitarbeiter, die vor dem 1.1.1967 geboren wurd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rmitteln Sie alle Mitarbeiter, die kein „n“ in Vor- oder Nachnamen hab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Erstellen Sie ein 3-D-Kreisdiagramm mit Prozentangaben der Firmen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ugehörigkeit. Die Mitarbeiter, bei denen keine Firma angegeben ist, soll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ter „freier Mitarbeit“ geführt werden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 xml:space="preserve">Erstellen Sie ein Säulendiagramm mit den Mitarbeiteranzahlen der jeweili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teilungen/Positionen der Firma Stadtlup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66535</wp:posOffset>
                </wp:positionH>
                <wp:positionV relativeFrom="page">
                  <wp:posOffset>61747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05pt;margin-top:486.2pt;width:45.5pt;height:22.7pt" coordorigin="10341,9724" coordsize="910,454">
                <v:shape id="shape_0" stroked="t" o:allowincell="f" style="position:absolute;left:10341;top:97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97;top:97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ufgabe 2:</w:t>
        <w:tab/>
        <w:t>Der Blumenladen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Öffnen Sie die beiliegende Datei „</w:t>
      </w:r>
      <w:r>
        <w:rPr>
          <w:rFonts w:cs="Comic Sans MS" w:ascii="Comic Sans MS" w:hAnsi="Comic Sans MS"/>
          <w:b/>
          <w:sz w:val="24"/>
        </w:rPr>
        <w:t>blumenladen.xls</w:t>
      </w:r>
      <w:r>
        <w:rPr>
          <w:rFonts w:cs="Comic Sans MS" w:ascii="Comic Sans MS" w:hAnsi="Comic Sans MS"/>
          <w:sz w:val="24"/>
        </w:rPr>
        <w:t xml:space="preserve">“ und bearbeiten Sie di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chfolgende Aufgabenstellun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Nach Eingabe einer der drei Farben und der gewünschten Menge sollen d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zelpreis, der Gesamtpreis und die Summe ausgegeben werden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bei soll die Farbe groß- oder kleingeschrieben möglich sein: „Gelb“ oder „gelb“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Gibt der Benutzer eine falsche Farbe ein, so soll der Text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„</w:t>
      </w:r>
      <w:r>
        <w:rPr>
          <w:rFonts w:cs="Comic Sans MS" w:ascii="Comic Sans MS" w:hAnsi="Comic Sans MS"/>
          <w:b/>
          <w:bCs/>
          <w:i/>
          <w:iCs/>
          <w:sz w:val="24"/>
        </w:rPr>
        <w:t>Farbe nicht vorhanden“</w:t>
      </w:r>
      <w:r>
        <w:rPr>
          <w:rFonts w:cs="Comic Sans MS" w:ascii="Comic Sans MS" w:hAnsi="Comic Sans MS"/>
          <w:sz w:val="24"/>
        </w:rPr>
        <w:t xml:space="preserve">  in der Spalte Einzelpreis eingeblendet wer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enn keine Farbe eingegeben ist, sollen bei Einzel- und Gesamtprei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keine Einblendungen erschein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Bei Eingabe einer fehlerhaft geschriebenen oder nicht vorhanden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rbe soll beim Gesamtpreis keine Ausgabe erscheinen.</w:t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1585</wp:posOffset>
                </wp:positionH>
                <wp:positionV relativeFrom="page">
                  <wp:posOffset>5740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5.2pt;width:45.45pt;height:22.7pt" coordorigin="9971,904" coordsize="909,454">
                <v:shape id="shape_0" stroked="t" o:allowincell="f" style="position:absolute;left:9971;top: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Aufgabe 3:</w:t>
        <w:tab/>
        <w:t>Aktiendepot 2006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Erstellen Sie eine Datei namens Aktiendepot_2006.xls.</w:t>
      </w:r>
    </w:p>
    <w:p>
      <w:pPr>
        <w:pStyle w:val="Normal"/>
        <w:spacing w:lineRule="auto" w:line="360"/>
        <w:rPr/>
      </w:pPr>
      <w:r>
        <w:rPr/>
        <w:t>b)</w:t>
        <w:tab/>
        <w:t>Legen Sie folgende Tabelle mittels Kopieren und „Inhalte einfügen“ an.</w:t>
      </w:r>
    </w:p>
    <w:tbl>
      <w:tblPr>
        <w:tblW w:w="92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448"/>
        <w:gridCol w:w="1701"/>
        <w:gridCol w:w="2380"/>
        <w:gridCol w:w="1843"/>
      </w:tblGrid>
      <w:tr>
        <w:trPr>
          <w:trHeight w:val="307" w:hRule="atLeast"/>
        </w:trPr>
        <w:tc>
          <w:tcPr>
            <w:tcW w:w="9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sz w:val="52"/>
              </w:rPr>
            </w:pPr>
            <w:bookmarkStart w:id="0" w:name="OLE_LINK2"/>
            <w:bookmarkEnd w:id="0"/>
            <w:r>
              <w:rPr>
                <w:sz w:val="52"/>
              </w:rPr>
              <w:t>Aktiendepot für 2006</w:t>
            </w:r>
          </w:p>
        </w:tc>
      </w:tr>
      <w:tr>
        <w:trPr>
          <w:trHeight w:val="43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bookmarkStart w:id="1" w:name="OLE_LINK8"/>
            <w:bookmarkStart w:id="2" w:name="OLE_LINK7"/>
            <w:bookmarkEnd w:id="1"/>
            <w:bookmarkEnd w:id="2"/>
            <w:r>
              <w:rPr>
                <w:rFonts w:cs="Comic Sans MS" w:ascii="Comic Sans MS" w:hAnsi="Comic Sans MS"/>
                <w:sz w:val="24"/>
              </w:rPr>
              <w:t>Akt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kauf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zahl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inkauf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pro Stück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akt. Wer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pro Stück)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bookmarkStart w:id="3" w:name="OLE_LINK1"/>
            <w:bookmarkEnd w:id="3"/>
            <w:r>
              <w:rPr>
                <w:rFonts w:cs="Comic Sans MS" w:ascii="Comic Sans MS" w:hAnsi="Comic Sans MS"/>
                <w:sz w:val="24"/>
              </w:rPr>
              <w:t>Baye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 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4,32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0,71 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W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25 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12,89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11,98 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VIAG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15 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41,92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58,02 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Merced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 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73,11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87,91 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leko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0 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,91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,41 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MW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 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0,71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4,98 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ny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 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9,10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0,40 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Bearbeiten Sie durch geeignete Ergänzungen in der Tabelle und durch die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tsprechenden Formeln die nachfolgenden Fragen: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viele Aktien sind insgesamt im Bestand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viel musste für den Einkauf jeder einzelnen Aktie bezahlt werd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ist der jetzige Wert der einzelnen Akti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ist der Gesamtanschaffungspreis aller Akti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ist der jetzige Wert aller Akti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viel Prozent hat jede einzelne Aktie gewonnen oder verlor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wie vielen Firmen hat der Anleger Akti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viele Firmen haben einen Aktienwert von über 100 (nach aktuellem Wert)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00"/>
          <w:sz w:val="24"/>
        </w:rPr>
        <w:t>Wie hoch sind die Einbußen für die Verlustaktien insgesamt?</w:t>
      </w:r>
    </w:p>
    <w:p>
      <w:pPr>
        <w:pStyle w:val="Normal"/>
        <w:numPr>
          <w:ilvl w:val="0"/>
          <w:numId w:val="4"/>
        </w:numPr>
        <w:ind w:left="360" w:right="-426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00"/>
          <w:sz w:val="24"/>
        </w:rPr>
        <w:t>Wie hoch ist der Verkaufserlös, wenn die Aktien, die mit "Ja" gekennzeichnet sind, verkauft werd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)</w:t>
        <w:tab/>
        <w:t>Kuno Tümpel möchte insgesamt 32.000,00 € investier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</w:t>
        <w:tab/>
        <w:t xml:space="preserve">Wie viele Aktien der Firma BASF kann er erwerben, wenn er diese zum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ehenden Aktiendepot dazukaufen möchte und eine BASF-Aktie ein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rswert von 72,05 € besitzt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.</w:t>
        <w:tab/>
        <w:t xml:space="preserve">Wie hoch darf der Kurswert der BASF-Aktie sein, damit er genau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5 BASF-Aktien erwerben kann und die vorgegebene Gesamtsumm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icht überschreitet?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452235</wp:posOffset>
                </wp:positionH>
                <wp:positionV relativeFrom="page">
                  <wp:posOffset>5740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05pt;margin-top:45.2pt;width:45.5pt;height:22.7pt" coordorigin="10161,904" coordsize="910,454">
                <v:shape id="shape_0" stroked="t" o:allowincell="f" style="position:absolute;left:10161;top: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617;top: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Aufgabe 4:</w:t>
        <w:tab/>
        <w:t>Die Buchhandlung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Öffnen Sie die beiliegende Datei „</w:t>
      </w:r>
      <w:r>
        <w:rPr>
          <w:rFonts w:cs="Comic Sans MS" w:ascii="Comic Sans MS" w:hAnsi="Comic Sans MS"/>
          <w:b/>
          <w:sz w:val="24"/>
        </w:rPr>
        <w:t>buchhandlung.xls</w:t>
      </w:r>
      <w:r>
        <w:rPr>
          <w:rFonts w:cs="Comic Sans MS" w:ascii="Comic Sans MS" w:hAnsi="Comic Sans MS"/>
          <w:sz w:val="24"/>
        </w:rPr>
        <w:t xml:space="preserve">“ und bearbeiten Sie di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chfolgenden Aufgabenstellun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Auf dem Tabellenblatt PLZ_Ort sind leider einige Postleitzahlen vierstellig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il Excel die führende „0“ nicht ohne weiteres ausgibt, obwohl der Benutz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fünfstellige Eingabe durchgeführt hat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atieren Sie die PLZ so, dass eine führende „0“ ausgegeben wi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 xml:space="preserve">Erstellen Sie ein Tabellenblatt mit dem Namen „Kundenliste“ nach folgende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uster und kopieren Sie die nachstehenden Daten dorthin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bei soll der Wohnort nach Eingabe der PLZ mittels geeigneter Funktion au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m Tabellenblatt PLZ_Ort übernommen werden.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545"/>
        <w:gridCol w:w="38"/>
        <w:gridCol w:w="1653"/>
        <w:gridCol w:w="15"/>
        <w:gridCol w:w="1566"/>
        <w:gridCol w:w="2111"/>
        <w:gridCol w:w="15"/>
        <w:gridCol w:w="1534"/>
        <w:gridCol w:w="25"/>
        <w:gridCol w:w="1398"/>
        <w:gridCol w:w="23"/>
      </w:tblGrid>
      <w:tr>
        <w:trPr/>
        <w:tc>
          <w:tcPr>
            <w:tcW w:w="30" w:type="dxa"/>
            <w:tcBorders/>
          </w:tcPr>
          <w:p>
            <w:pPr>
              <w:pStyle w:val="TableHeading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bookmarkStart w:id="4" w:name="OLE_LINK4"/>
            <w:bookmarkStart w:id="5" w:name="OLE_LINK3"/>
            <w:bookmarkEnd w:id="4"/>
            <w:bookmarkEnd w:id="5"/>
            <w:r>
              <w:rPr>
                <w:rFonts w:cs="Comic Sans MS" w:ascii="Comic Sans MS" w:hAnsi="Comic Sans MS"/>
                <w:sz w:val="24"/>
              </w:rPr>
              <w:t>Kunden-Nr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rname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nam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raß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Z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ohnort</w:t>
            </w:r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123</w:t>
            </w:r>
          </w:p>
        </w:tc>
        <w:tc>
          <w:tcPr>
            <w:tcW w:w="170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pf</w:t>
            </w:r>
          </w:p>
        </w:tc>
        <w:tc>
          <w:tcPr>
            <w:tcW w:w="156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arl</w:t>
            </w:r>
          </w:p>
        </w:tc>
        <w:tc>
          <w:tcPr>
            <w:tcW w:w="211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auernallee 49</w:t>
            </w:r>
          </w:p>
        </w:tc>
        <w:tc>
          <w:tcPr>
            <w:tcW w:w="154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9561</w:t>
            </w:r>
          </w:p>
        </w:tc>
        <w:tc>
          <w:tcPr>
            <w:tcW w:w="142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4369</w:t>
            </w:r>
          </w:p>
        </w:tc>
        <w:tc>
          <w:tcPr>
            <w:tcW w:w="1706" w:type="dxa"/>
            <w:gridSpan w:val="3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erv</w:t>
            </w:r>
          </w:p>
        </w:tc>
        <w:tc>
          <w:tcPr>
            <w:tcW w:w="156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ilde</w:t>
            </w:r>
          </w:p>
        </w:tc>
        <w:tc>
          <w:tcPr>
            <w:tcW w:w="2111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erggasse 78</w:t>
            </w:r>
          </w:p>
        </w:tc>
        <w:tc>
          <w:tcPr>
            <w:tcW w:w="1549" w:type="dxa"/>
            <w:gridSpan w:val="2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9440</w:t>
            </w:r>
          </w:p>
        </w:tc>
        <w:tc>
          <w:tcPr>
            <w:tcW w:w="1423" w:type="dxa"/>
            <w:gridSpan w:val="2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8123</w:t>
            </w:r>
          </w:p>
        </w:tc>
        <w:tc>
          <w:tcPr>
            <w:tcW w:w="1706" w:type="dxa"/>
            <w:gridSpan w:val="3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olf</w:t>
            </w:r>
          </w:p>
        </w:tc>
        <w:tc>
          <w:tcPr>
            <w:tcW w:w="156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einrich</w:t>
            </w:r>
          </w:p>
        </w:tc>
        <w:tc>
          <w:tcPr>
            <w:tcW w:w="2111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ahnhofstr. 34</w:t>
            </w:r>
          </w:p>
        </w:tc>
        <w:tc>
          <w:tcPr>
            <w:tcW w:w="1549" w:type="dxa"/>
            <w:gridSpan w:val="2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9561</w:t>
            </w:r>
          </w:p>
        </w:tc>
        <w:tc>
          <w:tcPr>
            <w:tcW w:w="1423" w:type="dxa"/>
            <w:gridSpan w:val="2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6741</w:t>
            </w:r>
          </w:p>
        </w:tc>
        <w:tc>
          <w:tcPr>
            <w:tcW w:w="1706" w:type="dxa"/>
            <w:gridSpan w:val="3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tklug</w:t>
            </w:r>
          </w:p>
        </w:tc>
        <w:tc>
          <w:tcPr>
            <w:tcW w:w="156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ge</w:t>
            </w:r>
          </w:p>
        </w:tc>
        <w:tc>
          <w:tcPr>
            <w:tcW w:w="2111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insteinring 9</w:t>
            </w:r>
          </w:p>
        </w:tc>
        <w:tc>
          <w:tcPr>
            <w:tcW w:w="1549" w:type="dxa"/>
            <w:gridSpan w:val="2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9440</w:t>
            </w:r>
          </w:p>
        </w:tc>
        <w:tc>
          <w:tcPr>
            <w:tcW w:w="1423" w:type="dxa"/>
            <w:gridSpan w:val="2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8321</w:t>
            </w:r>
          </w:p>
        </w:tc>
        <w:tc>
          <w:tcPr>
            <w:tcW w:w="1706" w:type="dxa"/>
            <w:gridSpan w:val="3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chlapp</w:t>
            </w:r>
          </w:p>
        </w:tc>
        <w:tc>
          <w:tcPr>
            <w:tcW w:w="1566" w:type="dxa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va</w:t>
            </w:r>
          </w:p>
        </w:tc>
        <w:tc>
          <w:tcPr>
            <w:tcW w:w="2111" w:type="dxa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dergasse 12</w:t>
            </w:r>
          </w:p>
        </w:tc>
        <w:tc>
          <w:tcPr>
            <w:tcW w:w="1549" w:type="dxa"/>
            <w:gridSpan w:val="2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5621</w:t>
            </w:r>
          </w:p>
        </w:tc>
        <w:tc>
          <w:tcPr>
            <w:tcW w:w="1423" w:type="dxa"/>
            <w:gridSpan w:val="2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7564</w:t>
            </w:r>
          </w:p>
        </w:tc>
        <w:tc>
          <w:tcPr>
            <w:tcW w:w="1706" w:type="dxa"/>
            <w:gridSpan w:val="3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nödel</w:t>
            </w:r>
          </w:p>
        </w:tc>
        <w:tc>
          <w:tcPr>
            <w:tcW w:w="1566" w:type="dxa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fred</w:t>
            </w:r>
          </w:p>
        </w:tc>
        <w:tc>
          <w:tcPr>
            <w:tcW w:w="2111" w:type="dxa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upfweg 23</w:t>
            </w:r>
          </w:p>
        </w:tc>
        <w:tc>
          <w:tcPr>
            <w:tcW w:w="1549" w:type="dxa"/>
            <w:gridSpan w:val="2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1060</w:t>
            </w:r>
          </w:p>
        </w:tc>
        <w:tc>
          <w:tcPr>
            <w:tcW w:w="1423" w:type="dxa"/>
            <w:gridSpan w:val="2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3456</w:t>
            </w:r>
          </w:p>
        </w:tc>
        <w:tc>
          <w:tcPr>
            <w:tcW w:w="1706" w:type="dxa"/>
            <w:gridSpan w:val="3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nkel</w:t>
            </w:r>
          </w:p>
        </w:tc>
        <w:tc>
          <w:tcPr>
            <w:tcW w:w="1566" w:type="dxa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unigunde</w:t>
            </w:r>
          </w:p>
        </w:tc>
        <w:tc>
          <w:tcPr>
            <w:tcW w:w="2111" w:type="dxa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erkstraße 1</w:t>
            </w:r>
          </w:p>
        </w:tc>
        <w:tc>
          <w:tcPr>
            <w:tcW w:w="1549" w:type="dxa"/>
            <w:gridSpan w:val="2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4100</w:t>
            </w:r>
          </w:p>
        </w:tc>
        <w:tc>
          <w:tcPr>
            <w:tcW w:w="1423" w:type="dxa"/>
            <w:gridSpan w:val="2"/>
            <w:tcBorders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7691</w:t>
            </w:r>
          </w:p>
        </w:tc>
        <w:tc>
          <w:tcPr>
            <w:tcW w:w="1706" w:type="dxa"/>
            <w:gridSpan w:val="3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uppel</w:t>
            </w:r>
          </w:p>
        </w:tc>
        <w:tc>
          <w:tcPr>
            <w:tcW w:w="156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omas</w:t>
            </w:r>
          </w:p>
        </w:tc>
        <w:tc>
          <w:tcPr>
            <w:tcW w:w="2111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rastraße 56</w:t>
            </w:r>
          </w:p>
        </w:tc>
        <w:tc>
          <w:tcPr>
            <w:tcW w:w="1549" w:type="dxa"/>
            <w:gridSpan w:val="2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6840</w:t>
            </w:r>
          </w:p>
        </w:tc>
        <w:tc>
          <w:tcPr>
            <w:tcW w:w="1423" w:type="dxa"/>
            <w:gridSpan w:val="2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ültigkeitsprüfung:</w:t>
        <w:tab/>
        <w:t>Die Kundennummer muss genau fünfstellig sei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Verkaufsformular</w:t>
      </w:r>
    </w:p>
    <w:p>
      <w:pPr>
        <w:pStyle w:val="Heading3"/>
        <w:rPr/>
      </w:pPr>
      <w:r>
        <w:rPr/>
        <w:t>Gestalten Sie ein „Verkaufsformular“ als Tabellenblatt nach der folgenden Vorlage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 xml:space="preserve">Auftragnummer (beliebig); aktuelles Tagesdatum (Funktion)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>Die Auswahl der bestellten Titel erfolgt durch Anklicken eines entsprechen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n Kombinationsfeldes (B8 – B10). Nach der Auswahl soll der Titel in d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ellen E8 – E10 wieder erscheinen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st kein Titel ausgewählt, so soll in den Zellen E8 – E10 jeweils der Text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>kein Titel ausgewählt“ erschein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 xml:space="preserve">Die Kundendaten sind mittels Auswahl der Kundennummer aus einem Listenfeld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d der Funktion SVERWEIS aus der Tabelle Kundenliste in die entsprechend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llen des Adressen-Bereichs zu übertra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>Im Adressenbereich sollen PLZ und Ort in einer Zelle dargestellt werd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spielformular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bookmarkStart w:id="6" w:name="OLE_LINK6"/>
      <w:r>
        <w:rPr>
          <w:rFonts w:cs="Comic Sans MS" w:ascii="Comic Sans MS" w:hAnsi="Comic Sans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3345</wp:posOffset>
                </wp:positionH>
                <wp:positionV relativeFrom="paragraph">
                  <wp:posOffset>1563370</wp:posOffset>
                </wp:positionV>
                <wp:extent cx="2514600" cy="800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7.35pt;margin-top:123.1pt;width:197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412865" cy="23698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9109" r="33950" b="60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Wählen Sie eine der beiden folgenden Aufgaben aus!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45885</wp:posOffset>
                </wp:positionH>
                <wp:positionV relativeFrom="page">
                  <wp:posOffset>44602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55pt;margin-top:351.2pt;width:45.5pt;height:22.7pt" coordorigin="10151,7024" coordsize="910,454">
                <v:shape id="shape_0" stroked="t" o:allowincell="f" style="position:absolute;left:10151;top:7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607;top:7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ufgabe 5:</w:t>
        <w:tab/>
        <w:t>Lösungen mit dem Solver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Eine Unternehmung stellt zwei Produkte P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und P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her. Die Fertigung er-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folgt auf den Maschinen M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>, M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und M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und erfordert unterschiedlich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legungszeiten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Bearbeitungsdauer (bezogen auf Minuten) und die Kapazitäten (in Mi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ten) der Maschinen sind in der folgenden Tabelle angegeben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35</wp:posOffset>
                </wp:positionH>
                <wp:positionV relativeFrom="paragraph">
                  <wp:posOffset>114935</wp:posOffset>
                </wp:positionV>
                <wp:extent cx="6096000" cy="12973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977"/>
                              <w:gridCol w:w="311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Bearbeitungszeit für 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Bearbeitungszeit für 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Kapazitä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8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3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5.4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02.15pt;mso-wrap-distance-left:9.05pt;mso-wrap-distance-right:9.05pt;mso-wrap-distance-top:0pt;mso-wrap-distance-bottom:0pt;margin-top:9.05pt;mso-position-vertical-relative:text;margin-left:-2.05pt;mso-position-horizontal-relative:text">
                <v:fill opacity="0f"/>
                <v:textbox inset="0.0201388888888889in,0.0125in,0.0201388888888889in,0.0125in">
                  <w:txbxContent>
                    <w:tbl>
                      <w:tblPr>
                        <w:tblW w:w="942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977"/>
                        <w:gridCol w:w="3119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Bearbeitungszeit für P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Bearbeitungszeit für P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Kapazitä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8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3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5.4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)</w:t>
        <w:tab/>
        <w:t>Der Deckungsbeitrag pro ME beträgt 90 GE von P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und 120 GE von P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Wie viele ME sind von P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und P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herzustellen, damit der gesamte Deckungs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trag möglichst groß ist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ist der maximale Deckungsbeitra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b)</w:t>
        <w:tab/>
        <w:t>Durch gesunkene Rohstoffpreise für P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hat sich dessen Deckungsbeitrag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pro ME verdoppelt, der Deckungsbeitrag für P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ist gleichzeitig auf 90 G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sunken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ist jetzt der maximale Deckungsbeitrag und bei welcher Menge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mbination wird er erreicht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Bitte beide Teilaufgaben mit Antwortbericht auf dem Lösungstableau darstellen!</w:t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935</wp:posOffset>
                </wp:positionH>
                <wp:positionV relativeFrom="page">
                  <wp:posOffset>5740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5.2pt;width:45.5pt;height:22.7pt" coordorigin="9981,904" coordsize="910,454">
                <v:shape id="shape_0" stroked="t" o:allowincell="f" style="position:absolute;left:9981;top: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Aufgabe 6:</w:t>
        <w:tab/>
        <w:t>Interne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nen und erklären Sie drei Internet-Dienst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klären Sie den Unterschied zwischen dem Internet und dem www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)  </w:t>
        <w:tab/>
        <w:t>Die Adressierung im Internet erfolgt über den UR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s bedeutet die Abkürzung „URL“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ennen Sie die fünf Bestandteile der gegebenen URL:</w: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  <w:sz w:val="24"/>
        </w:rPr>
      </w:pPr>
      <w:hyperlink r:id="rId3">
        <w:r>
          <w:rPr>
            <w:rStyle w:val="InternetLink"/>
            <w:rFonts w:cs="Comic Sans MS" w:ascii="Comic Sans MS" w:hAnsi="Comic Sans MS"/>
            <w:b/>
            <w:sz w:val="32"/>
          </w:rPr>
          <w:t>http://www.juergenmeisel.de/internet.html</w:t>
        </w:r>
      </w:hyperlink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)  </w:t>
        <w:tab/>
        <w:t>Das Internet basiert auch auf der TCP-Idee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klären Sie den Begriff TCP und dessen Funktionsweis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Ein wichtiger Bestandteil einer URL ist auch die TLD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s bedeutet „TLD“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n unterscheidet zwei Formen von „TLD“’s. </w:t>
      </w:r>
    </w:p>
    <w:p>
      <w:pPr>
        <w:pStyle w:val="Normal"/>
        <w:spacing w:lineRule="auto" w:line="360"/>
        <w:ind w:left="1779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 Sie die beiden kurz dar und nennen Sie je drei Beispie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ben Sie ein Beispiel für die Kombination der beiden Formen </w:t>
      </w:r>
    </w:p>
    <w:p>
      <w:pPr>
        <w:pStyle w:val="Normal"/>
        <w:spacing w:lineRule="auto" w:line="360"/>
        <w:ind w:left="1782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„TLD“’s in einer Adresse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134" w:right="992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65" w:hanging="0"/>
      <w:outlineLvl w:val="3"/>
    </w:pPr>
    <w:rPr>
      <w:rFonts w:ascii="Comic Sans MS" w:hAnsi="Comic Sans MS" w:cs="Comic Sans MS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omic Sans MS" w:hAnsi="Comic Sans MS" w:cs="Comic Sans MS"/>
      <w:sz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4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4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uergenmeisel.de/interne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6:00Z</dcterms:created>
  <dc:creator>BBSW1</dc:creator>
  <dc:description/>
  <dc:language>en-US</dc:language>
  <cp:lastModifiedBy>Familie Meisel</cp:lastModifiedBy>
  <cp:lastPrinted>2003-01-07T10:16:00Z</cp:lastPrinted>
  <dcterms:modified xsi:type="dcterms:W3CDTF">2007-01-11T15:49:00Z</dcterms:modified>
  <cp:revision>10</cp:revision>
  <dc:subject/>
  <dc:title>Aufgabe 3:</dc:title>
</cp:coreProperties>
</file>