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Kurs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0.06.2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GY 00 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Informationsverarbeitung (Leistungskurs)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Kurs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0.06.200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GY 00 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Informationsverarbeitung (Leistungskurs)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hema: </w:t>
        <w:tab/>
        <w:t>HTML</w:t>
      </w:r>
    </w:p>
    <w:p>
      <w:pPr>
        <w:pStyle w:val="Normal"/>
        <w:rPr>
          <w:rFonts w:ascii="Algerian;Broadway BT" w:hAnsi="Algerian;Broadway BT" w:cs="Algerian;Broadway BT"/>
        </w:rPr>
      </w:pPr>
      <w:r>
        <w:rPr>
          <w:rFonts w:cs="Algerian;Broadway BT" w:ascii="Algerian;Broadway BT" w:hAnsi="Algerian;Broadway BT"/>
        </w:rPr>
        <w:t>Programme bitte mit Kommentaren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  <w:t xml:space="preserve">Bevor Sie mit der Arbeit beginnen,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beachten Sie bitte folgende Arbeitsaufträge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gen Sie auf der Festplatte einen eigenen Ordner mit Ihrem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namen und KA an.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sp.:  </w:t>
      </w:r>
      <w:r>
        <w:rPr>
          <w:rFonts w:cs="Comic Sans MS" w:ascii="Comic Sans MS" w:hAnsi="Comic Sans MS"/>
          <w:b/>
          <w:i/>
        </w:rPr>
        <w:t>„KnödelKA“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bertragen Sie den Inhalt der Anlagendiskette in diesen Ordne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Bearbeiten Sie die Aufgabenstellungen auf den Anlagenblatt mi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ilfe des HTML-Editors von Meybohm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Andere Editoren sind nicht gestatte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>Verwenden Sie bitte nur Dateien auf der beiliegenden Diskett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Erstellen Sie am Ende Ihrer Arbeitszeit </w:t>
      </w:r>
      <w:r>
        <w:rPr>
          <w:rFonts w:cs="Comic Sans MS" w:ascii="Comic Sans MS" w:hAnsi="Comic Sans MS"/>
          <w:b/>
        </w:rPr>
        <w:t>eine</w:t>
      </w:r>
      <w:r>
        <w:rPr>
          <w:rFonts w:cs="Comic Sans MS" w:ascii="Comic Sans MS" w:hAnsi="Comic Sans MS"/>
        </w:rPr>
        <w:t xml:space="preserve"> Word-Datei mit all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ltexten Ihrer erzeugten HTML-Seiten und speichern Sie diese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</w:rPr>
        <w:t xml:space="preserve">ebenfalls in Ihren Arbeitsordner unter dem Namen </w:t>
      </w:r>
      <w:r>
        <w:rPr>
          <w:rFonts w:cs="Comic Sans MS" w:ascii="Comic Sans MS" w:hAnsi="Comic Sans MS"/>
          <w:b/>
          <w:i/>
        </w:rPr>
        <w:t>quelltext.doc</w:t>
      </w:r>
      <w:r>
        <w:rPr>
          <w:rFonts w:cs="Comic Sans MS" w:ascii="Comic Sans MS" w:hAnsi="Comic Sans MS"/>
        </w:rPr>
        <w:t xml:space="preserve"> ab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6.)</w:t>
        <w:tab/>
        <w:t xml:space="preserve">Speichern Sie nun alles in Ihren Ordner </w:t>
      </w:r>
      <w:r>
        <w:rPr>
          <w:rFonts w:cs="Comic Sans MS" w:ascii="Comic Sans MS" w:hAnsi="Comic Sans MS"/>
          <w:b/>
          <w:i/>
        </w:rPr>
        <w:t>„NachnameKA“</w:t>
      </w:r>
      <w:r>
        <w:rPr>
          <w:rFonts w:cs="Comic Sans MS" w:ascii="Comic Sans MS" w:hAnsi="Comic Sans MS"/>
        </w:rPr>
        <w:t xml:space="preserve"> auf der Diskett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Sollten diese Anforderungen von Ihnen ordnungsgemäß durchgeführt werden, können Sie bis zu 10 Formpunkte erreichen.</w:t>
      </w:r>
      <w:r>
        <w:rPr>
          <w:b w:val="false"/>
          <w:i w:val="false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3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38:00Z</dcterms:created>
  <dc:creator>HWH</dc:creator>
  <dc:description/>
  <dc:language>en-US</dc:language>
  <cp:lastModifiedBy>BBS W1</cp:lastModifiedBy>
  <dcterms:modified xsi:type="dcterms:W3CDTF">2002-06-10T06:54:00Z</dcterms:modified>
  <cp:revision>3</cp:revision>
  <dc:subject/>
  <dc:title>A und B</dc:title>
</cp:coreProperties>
</file>