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2605</wp:posOffset>
                </wp:positionH>
                <wp:positionV relativeFrom="paragraph">
                  <wp:posOffset>635</wp:posOffset>
                </wp:positionV>
                <wp:extent cx="683895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00" cy="343080"/>
                          <a:chOff x="0" y="0"/>
                          <a:chExt cx="6840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15pt;margin-top:0pt;width:53.85pt;height:27pt" coordorigin="8823,0" coordsize="1077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823;top: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0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a)</w:t>
        <w:tab/>
        <w:t xml:space="preserve">Legen Sie die Datei „titel.html“ an, indem Sie das Bild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wgtitel.gif“ in zentraler Ausrichtung einfügen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ch ja, wenn man mit dem Mauszeiger über das Bild geht, </w:t>
      </w:r>
    </w:p>
    <w:p>
      <w:pPr>
        <w:pStyle w:val="Normal"/>
        <w:spacing w:lineRule="auto" w:line="360"/>
        <w:ind w:left="708"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l der Text „Unser WG in LU“ eingeblendet werde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683895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00" cy="343080"/>
                          <a:chOff x="0" y="0"/>
                          <a:chExt cx="6840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0.6pt;width:53.85pt;height:27pt" coordorigin="8820,12" coordsize="1077,540">
                <v:shape id="shape_0" fillcolor="white" stroked="t" o:allowincell="f" style="position:absolute;left:8820;top: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7;top:12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2.)</w:t>
        <w:tab/>
        <w:t xml:space="preserve">Bilden Sie den Befehl zu folgendem Frameset </w:t>
      </w:r>
      <w:r>
        <w:rPr>
          <w:rFonts w:cs="Comic Sans MS" w:ascii="Comic Sans MS" w:hAnsi="Comic Sans MS"/>
          <w:b/>
        </w:rPr>
        <w:t>ohne</w:t>
      </w:r>
      <w:r>
        <w:rPr>
          <w:rFonts w:cs="Comic Sans MS" w:ascii="Comic Sans MS" w:hAnsi="Comic Sans MS"/>
        </w:rPr>
        <w:t xml:space="preserve"> Rahmenlinien: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36525</wp:posOffset>
                </wp:positionV>
                <wp:extent cx="5143500" cy="285940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859480"/>
                          <a:chOff x="0" y="0"/>
                          <a:chExt cx="5143680" cy="285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6320" cy="2400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0"/>
                            <a:ext cx="3031560" cy="738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740520"/>
                            <a:ext cx="3031560" cy="16617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8020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ndex.htm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16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itel.htm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1640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516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0 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0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 %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0" y="180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23696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nhalt.htm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0.75pt;width:405pt;height:225.15pt" coordorigin="720,215" coordsize="8100,4503">
                <v:rect id="shape_0" fillcolor="#ffcc99" stroked="f" o:allowincell="f" style="position:absolute;left:720;top:215;width:2245;height:3779;mso-wrap-style:none;v-text-anchor:middle">
                  <v:fill o:detectmouseclick="t" type="solid" color2="#003366"/>
                  <v:stroke color="#3465a4" joinstyle="round" endcap="flat"/>
                  <w10:wrap type="none"/>
                </v:rect>
                <v:rect id="shape_0" fillcolor="yellow" stroked="f" o:allowincell="f" style="position:absolute;left:2966;top:215;width:4773;height:1162;mso-wrap-style:none;v-text-anchor:middle">
                  <v:fill o:detectmouseclick="t" type="solid" color2="blue"/>
                  <v:stroke color="#3465a4" joinstyle="round" endcap="flat"/>
                  <w10:wrap type="none"/>
                </v:rect>
                <v:rect id="shape_0" fillcolor="#ccffff" stroked="f" o:allowincell="f" style="position:absolute;left:2966;top:1381;width:4773;height:2616;mso-wrap-style:none;v-text-anchor:middle">
                  <v:fill o:detectmouseclick="t" type="solid" color2="#330000"/>
                  <v:stroke color="#3465a4" joinstyle="round" endcap="flat"/>
                  <w10:wrap type="none"/>
                </v:rect>
                <v:shape id="shape_0" fillcolor="white" stroked="t" o:allowincell="f" style="position:absolute;left:1080;top:147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ndex.htm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9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itel.htm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4178" to="2879,4178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40;top:417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0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57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20,218" to="7920,1297" stroked="t" o:allowincell="f" style="position:absolute;flip:y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216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nhalt.htm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0</wp:posOffset>
                </wp:positionH>
                <wp:positionV relativeFrom="paragraph">
                  <wp:posOffset>274955</wp:posOffset>
                </wp:positionV>
                <wp:extent cx="683895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00" cy="343080"/>
                          <a:chOff x="0" y="0"/>
                          <a:chExt cx="6840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21.65pt;width:53.85pt;height:27pt" coordorigin="8820,433" coordsize="1077,540">
                <v:shape id="shape_0" fillcolor="white" stroked="t" o:allowincell="f" style="position:absolute;left:8820;top:43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7;top:43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)</w:t>
        <w:tab/>
        <w:t xml:space="preserve">Die Datei „index.html“ sol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-4445</wp:posOffset>
                </wp:positionV>
                <wp:extent cx="1723390" cy="21024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102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  <w:t>Inhal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Geschich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Stundenpl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Schulleit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Allg. Inf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AG’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65.55pt;mso-wrap-distance-left:9.05pt;mso-wrap-distance-right:9.05pt;mso-wrap-distance-top:0pt;mso-wrap-distance-bottom:0pt;margin-top:-0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</w:rPr>
                        <w:t>Inhal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Geschich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Stundenpl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Schulleit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Allg. Inf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AG’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olgende Liste darstellen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versehen Sie die Listenpunkte Geschichte und Stundenplan gleich mit den unter 6.) angeführten Hyperlinks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jeweiligen Listenpunkte sollen als Hyperlinks programmiert werden. Werden diese aktiviert, dann soll sich das Inhaltstableau folgendermaßen erweitern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80010</wp:posOffset>
                </wp:positionV>
                <wp:extent cx="6172200" cy="41103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110480"/>
                          <a:chOff x="0" y="0"/>
                          <a:chExt cx="6172200" cy="4110480"/>
                        </a:xfrm>
                      </wpg:grpSpPr>
                      <wps:wsp>
                        <wps:cNvSpPr txBox="1"/>
                        <wps:spPr>
                          <a:xfrm>
                            <a:off x="0" y="1487160"/>
                            <a:ext cx="1714680" cy="20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nhal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eschich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tundenp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chulleit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llg. Inf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G’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3429000" cy="41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nhal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eschich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tundenp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chulleit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err Faßnac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err Pflan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err Nef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llg. Inf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ufnahmebedingung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LK-Kombination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bit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G’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781280"/>
                            <a:ext cx="182880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038400"/>
                            <a:ext cx="171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20098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ndex1.html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1528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ndex2.html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6.3pt;width:486pt;height:323.65pt" coordorigin="0,-126" coordsize="9720,6473">
                <v:shape id="shape_0" fillcolor="white" stroked="t" o:allowincell="f" style="position:absolute;left:0;top:2216;width:2699;height:3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nhal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eschicht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tundenpla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chulleitun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llg. Info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G’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-126;width:5399;height:6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nhal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eschicht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tundenpla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chulleitun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err Faßnach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err Pflanz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err Nef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llg. Info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ufnahmebedingunge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LK-Kombinatione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bitu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G’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2679" to="5219,411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340,4659" to="5039,465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0;top:3039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ndex1.htm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4839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ndex2.htm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2605</wp:posOffset>
                </wp:positionH>
                <wp:positionV relativeFrom="paragraph">
                  <wp:posOffset>193675</wp:posOffset>
                </wp:positionV>
                <wp:extent cx="683895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00" cy="343080"/>
                          <a:chOff x="0" y="0"/>
                          <a:chExt cx="6840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15pt;margin-top:15.25pt;width:53.85pt;height:27pt" coordorigin="8823,305" coordsize="1077,540">
                <v:shape id="shape_0" fillcolor="white" stroked="t" o:allowincell="f" style="position:absolute;left:8823;top:30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305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)</w:t>
        <w:tab/>
        <w:t xml:space="preserve">Vervollständigen Sie jetzt die Liste mit den notwendigen Hyperlinks,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alle im Framefenster rechts unten angezeigt werden sollen.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6172200" cy="4119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119840"/>
                          <a:chOff x="0" y="0"/>
                          <a:chExt cx="6172200" cy="411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29000" cy="411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nhal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eschich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tundenp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chulleit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err Faßnac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err Pflan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err Nef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llg. Inf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ufnahmebedingung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LK-Kombination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bit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G’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4680" y="343080"/>
                            <a:ext cx="44578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2857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1800" y="0"/>
                              <a:ext cx="148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eschichte.html</w:t>
                                </w:r>
                              </w:p>
                            </w:txbxContent>
                          </wps:txbx>
                          <wps:bodyPr wrap="square" lIns="54000" rIns="54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14680" y="914400"/>
                            <a:ext cx="285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800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tundenplan.html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0480" y="1370880"/>
                            <a:ext cx="3772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2171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0" y="0"/>
                              <a:ext cx="148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aßnacht.html</w:t>
                                </w:r>
                              </w:p>
                            </w:txbxContent>
                          </wps:txbx>
                          <wps:bodyPr wrap="square" lIns="54000" rIns="54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00480" y="1828800"/>
                            <a:ext cx="3772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2171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0" y="0"/>
                              <a:ext cx="148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flanz.html</w:t>
                                </w:r>
                              </w:p>
                            </w:txbxContent>
                          </wps:txbx>
                          <wps:bodyPr wrap="square" lIns="54000" rIns="54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00480" y="2286000"/>
                            <a:ext cx="21718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22860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eff.html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57680" y="2856960"/>
                            <a:ext cx="33148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1714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0" y="0"/>
                              <a:ext cx="148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info.html; #Aufnahme</w:t>
                                </w:r>
                              </w:p>
                            </w:txbxContent>
                          </wps:txbx>
                          <wps:bodyPr wrap="square" lIns="54000" rIns="54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857680" y="3314160"/>
                            <a:ext cx="17146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331416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nfo.html; #LK-Kom.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656880"/>
                            <a:ext cx="17146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377136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nfo.html; #Abitur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1pt;width:486pt;height:324.4pt" coordorigin="0,102" coordsize="9720,6488">
                <v:shape id="shape_0" fillcolor="white" stroked="t" o:allowincell="f" style="position:absolute;left:0;top:102;width:5399;height:6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nhal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eschicht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tundenpla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chulleitun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err Faßnach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err Pflanz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err Nef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llg. Info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ufnahmebedingunge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LK-Kombinatione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bitu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G’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700;top:642;width:7020;height:540">
                  <v:line id="shape_0" from="2700,1002" to="7199,100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380;top:642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eschichte.htm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700,1542" to="7199,154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80;top:1362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tundenplan.htm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780;top:2261;width:5940;height:540">
                  <v:line id="shape_0" from="3780,2441" to="7199,2441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380;top:2261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aßnacht.htm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780;top:2982;width:5940;height:540">
                  <v:line id="shape_0" from="3780,3162" to="7199,316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380;top:2982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flanz.htm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3780,3702" to="7199,388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80;top:3702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eff.htm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500;top:4601;width:5220;height:540">
                  <v:line id="shape_0" from="4500,4781" to="7199,4781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380;top:4601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info.html; #Aufnahm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4500,5321" to="7199,550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80;top:5321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nfo.html; #LK-Kom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5861" to="7199,622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80;top:6041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nfo.html; #Abit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2605</wp:posOffset>
                </wp:positionH>
                <wp:positionV relativeFrom="paragraph">
                  <wp:posOffset>635</wp:posOffset>
                </wp:positionV>
                <wp:extent cx="683895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00" cy="343080"/>
                          <a:chOff x="0" y="0"/>
                          <a:chExt cx="6840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15pt;margin-top:0pt;width:53.85pt;height:27pt" coordorigin="8823,0" coordsize="1077,540">
                <v:shape id="shape_0" fillcolor="white" stroked="t" o:allowincell="f" style="position:absolute;left:8823;top: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0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5.)</w:t>
        <w:tab/>
        <w:t>Die Datei „inhalt.html“ soll ein Bild unserer Schule „bildschu.jpg“, die Postanschrift, den Namen des Schulleiters und eine E-Mail-Kontaktmöglich-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it zum Webmaster der Seite beinhalte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2605</wp:posOffset>
                </wp:positionH>
                <wp:positionV relativeFrom="paragraph">
                  <wp:posOffset>7620</wp:posOffset>
                </wp:positionV>
                <wp:extent cx="683895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00" cy="343080"/>
                          <a:chOff x="0" y="0"/>
                          <a:chExt cx="6840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15pt;margin-top:0.6pt;width:53.85pt;height:27pt" coordorigin="8823,12" coordsize="1077,540">
                <v:shape id="shape_0" fillcolor="white" stroked="t" o:allowincell="f" style="position:absolute;left:8823;top: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12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6.)</w:t>
        <w:tab/>
        <w:t xml:space="preserve">Bieten Sie die kompletten Aufnahmemodalitäten in der Datei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info.doc“ zum Download als Zip-file a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klären Sie alle hierzu notwendigen Arbeitsschritt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2605</wp:posOffset>
                </wp:positionH>
                <wp:positionV relativeFrom="paragraph">
                  <wp:posOffset>14605</wp:posOffset>
                </wp:positionV>
                <wp:extent cx="683895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00" cy="343080"/>
                          <a:chOff x="0" y="0"/>
                          <a:chExt cx="6840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15pt;margin-top:1.15pt;width:53.85pt;height:27pt" coordorigin="8823,23" coordsize="1077,540">
                <v:shape id="shape_0" fillcolor="white" stroked="t" o:allowincell="f" style="position:absolute;left:8823;top:2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2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Um sich bei unserer Schule anzumelden, muss man ein Formular aus-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üllen. Dieses liegt leider noch nicht in der HTML-Form vor.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tte erstellen Sie es jetzt gemäß der folgenden Vorlag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left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9695</wp:posOffset>
                </wp:positionH>
                <wp:positionV relativeFrom="paragraph">
                  <wp:posOffset>19050</wp:posOffset>
                </wp:positionV>
                <wp:extent cx="6217920" cy="3930015"/>
                <wp:effectExtent l="9525" t="0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3930120"/>
                          <a:chOff x="0" y="0"/>
                          <a:chExt cx="6217920" cy="3930120"/>
                        </a:xfrm>
                      </wpg:grpSpPr>
                      <wps:wsp>
                        <wps:cNvSpPr/>
                        <wps:spPr>
                          <a:xfrm>
                            <a:off x="0" y="181080"/>
                            <a:ext cx="6217920" cy="3749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452160"/>
                            <a:ext cx="1554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3160" y="452160"/>
                            <a:ext cx="1554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1092240"/>
                            <a:ext cx="1554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3160" y="1092240"/>
                            <a:ext cx="1554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4663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ufnahmeantrag für das berufliche Gymnasium in Rheinland-Pfal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0" y="3381480"/>
                            <a:ext cx="1539720" cy="3657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Simpson;Courier New" w:hAnsi="Simpson;Courier New" w:eastAsia="Times New Roman" w:cs="Simpson;Courier New"/>
                                  <w:color w:val="auto"/>
                                  <w:lang w:val="de-DE" w:bidi="ar-SA"/>
                                </w:rPr>
                                <w:t>Absen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8320" y="3381480"/>
                            <a:ext cx="1494000" cy="3657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Simpson;Courier New" w:hAnsi="Simpson;Courier New" w:eastAsia="Times New Roman" w:cs="Simpson;Courier New"/>
                                  <w:color w:val="auto"/>
                                  <w:lang w:val="de-DE" w:bidi="ar-SA"/>
                                </w:rPr>
                                <w:t>Lösch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85pt;margin-top:1.5pt;width:489.6pt;height:309.45pt" coordorigin="-157,30" coordsize="9792,6189">
                <v:rect id="shape_0" stroked="t" o:allowincell="f" style="position:absolute;left:-157;top:315;width:9791;height:590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fillcolor="white" stroked="t" o:allowincell="f" style="position:absolute;left:1746;top:742;width:244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10;top:742;width:244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46;top:1750;width:244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10;top:1750;width:244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63;top:30;width:734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ufnahmeantrag für das berufliche Gymnasium in Rheinland-Pfal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69696" stroked="t" o:allowincell="f" style="position:absolute;left:2434;top:5355;width:242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Simpson;Courier New" w:hAnsi="Simpson;Courier New" w:eastAsia="Times New Roman" w:cs="Simpson;Courier New"/>
                            <w:color w:val="auto"/>
                            <w:lang w:val="de-DE" w:bidi="ar-SA"/>
                          </w:rPr>
                          <w:t>Absenden</w:t>
                        </w:r>
                      </w:p>
                    </w:txbxContent>
                  </v:textbox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#969696" stroked="t" o:allowincell="f" style="position:absolute;left:5746;top:5355;width:235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Simpson;Courier New" w:hAnsi="Simpson;Courier New" w:eastAsia="Times New Roman" w:cs="Simpson;Courier New"/>
                            <w:color w:val="auto"/>
                            <w:lang w:val="de-DE" w:bidi="ar-SA"/>
                          </w:rPr>
                          <w:t>Löschen</w:t>
                        </w:r>
                      </w:p>
                    </w:txbxContent>
                  </v:textbox>
                  <v:fill o:detectmouseclick="t" type="solid" color2="#69696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milienname:</w:t>
        <w:tab/>
        <w:tab/>
        <w:tab/>
        <w:tab/>
        <w:tab/>
        <w:t>Vorname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hnort:</w:t>
        <w:tab/>
        <w:tab/>
        <w:tab/>
        <w:tab/>
        <w:tab/>
        <w:tab/>
        <w:t>Straße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schlecht:</w:t>
        <w:tab/>
        <w:tab/>
        <w:t>Radiobox</w:t>
        <w:tab/>
        <w:tab/>
        <w:tab/>
        <w:t>Konfession:</w:t>
        <w:tab/>
        <w:tab/>
        <w:t>Radiobox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sheriger Abschluss:</w:t>
        <w:tab/>
        <w:t>einzeilige Menüauswahlbox</w:t>
      </w:r>
    </w:p>
    <w:p>
      <w:pPr>
        <w:pStyle w:val="Normal"/>
        <w:spacing w:lineRule="auto" w:line="360"/>
        <w:ind w:left="2832" w:firstLine="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Qualifizierter Sekundarabschluss I; Berufsschulzeugnis; Berufsfachschulzeugnis; Fachschulzeugnis; 10. Hauptschuljahr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2605</wp:posOffset>
                </wp:positionH>
                <wp:positionV relativeFrom="paragraph">
                  <wp:posOffset>114300</wp:posOffset>
                </wp:positionV>
                <wp:extent cx="683895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00" cy="343080"/>
                          <a:chOff x="0" y="0"/>
                          <a:chExt cx="6840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15pt;margin-top:9pt;width:53.85pt;height:27pt" coordorigin="8823,180" coordsize="1077,540">
                <v:shape id="shape_0" fillcolor="white" stroked="t" o:allowincell="f" style="position:absolute;left:8823;top:1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180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Erlauben Sie nun noch ein paar Fragen zur Theorie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as sind META-Tags? </w:t>
      </w:r>
    </w:p>
    <w:p>
      <w:pPr>
        <w:pStyle w:val="Normal"/>
        <w:ind w:left="1407" w:firstLine="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o werden sie eingefügt? </w:t>
      </w:r>
    </w:p>
    <w:p>
      <w:pPr>
        <w:pStyle w:val="Normal"/>
        <w:spacing w:lineRule="auto" w:line="360"/>
        <w:ind w:left="1407" w:firstLine="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zu werden sie verwendet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e lauten die META-Tags um Aussagen über den Autor zu machen, </w:t>
      </w:r>
    </w:p>
    <w:p>
      <w:pPr>
        <w:pStyle w:val="Normal"/>
        <w:ind w:left="708" w:firstLine="70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uchbegriffe anzugeben, automatische Weiterleitungen zu integrieren </w:t>
      </w:r>
    </w:p>
    <w:p>
      <w:pPr>
        <w:pStyle w:val="Normal"/>
        <w:spacing w:lineRule="auto" w:line="360"/>
        <w:ind w:left="708" w:firstLine="70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 Darstellungen zum Seitenübergang beim Seitenaufruf zu machen?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zu dient die Target-Angabe bei Hyperlinks?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klären Sie die Funktion von target = „_top“ und target = „_blank“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lche drei Farbregelungen sind bei Hyperlinks möglich? </w:t>
      </w:r>
    </w:p>
    <w:p>
      <w:pPr>
        <w:pStyle w:val="Normal"/>
        <w:spacing w:lineRule="auto" w:line="360"/>
        <w:ind w:left="1407" w:firstLine="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nnen Sie die Tags und erklären Sie diese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as muss ich beachten, wenn ich einen Hyperlink von meiner Webseite </w:t>
      </w:r>
    </w:p>
    <w:p>
      <w:pPr>
        <w:pStyle w:val="Normal"/>
        <w:spacing w:lineRule="auto" w:line="360"/>
        <w:ind w:left="1407" w:firstLine="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 eine fremde Webseite einfüge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rf ich Bilder fremder Webseiten einfach auf meinen Webseiten </w:t>
      </w:r>
    </w:p>
    <w:p>
      <w:pPr>
        <w:pStyle w:val="Normal"/>
        <w:spacing w:lineRule="auto" w:line="360"/>
        <w:ind w:left="1407" w:firstLine="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fügen? Begründen Sie Ihre Meinung.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2605</wp:posOffset>
                </wp:positionH>
                <wp:positionV relativeFrom="paragraph">
                  <wp:posOffset>193675</wp:posOffset>
                </wp:positionV>
                <wp:extent cx="683895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00" cy="343080"/>
                          <a:chOff x="0" y="0"/>
                          <a:chExt cx="6840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15pt;margin-top:15.25pt;width:53.85pt;height:27pt" coordorigin="8823,305" coordsize="1077,540">
                <v:shape id="shape_0" fillcolor="white" stroked="t" o:allowincell="f" style="position:absolute;left:8823;top:30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305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)</w:t>
        <w:tab/>
        <w:t xml:space="preserve">Legen Sie eine Seite namens „postkarte.html“ an und fügen Sie das Bild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 xml:space="preserve">post-karte.gif“ ein.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Die drei Symbole </w:t>
      </w:r>
      <w:r>
        <w:rPr>
          <w:rFonts w:cs="Comic Sans MS" w:ascii="Comic Sans MS" w:hAnsi="Comic Sans MS"/>
          <w:i/>
        </w:rPr>
        <w:t>Sonne (nur der Kreis), Flagge und Pyramide</w:t>
      </w:r>
      <w:r>
        <w:rPr>
          <w:rFonts w:cs="Comic Sans MS" w:ascii="Comic Sans MS" w:hAnsi="Comic Sans MS"/>
        </w:rPr>
        <w:t xml:space="preserve"> sollen als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yperlinks aktiviert werden.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gen Sie hierzu drei Dateien mit den Namen „sonne.html“, „flagge.html“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d „pyramide.html“ an.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on diesen drei Dateien sollte man auch wieder per Hyperlink zur Datei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postkarte.html“ zurückkommen.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63195</wp:posOffset>
                </wp:positionV>
                <wp:extent cx="4686300" cy="30861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086280"/>
                          <a:chOff x="0" y="0"/>
                          <a:chExt cx="4686480" cy="308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6480" cy="30862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0400" y="343080"/>
                            <a:ext cx="12574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440"/>
                              <a:ext cx="1257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257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114480"/>
                            <a:ext cx="1486080" cy="14860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0"/>
                            <a:ext cx="42292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0" h="900">
                                <a:moveTo>
                                  <a:pt x="0" y="900"/>
                                </a:moveTo>
                                <a:lnTo>
                                  <a:pt x="5940" y="900"/>
                                </a:lnTo>
                                <a:lnTo>
                                  <a:pt x="6660" y="0"/>
                                </a:lnTo>
                                <a:lnTo>
                                  <a:pt x="900" y="0"/>
                                </a:lnTo>
                                <a:lnTo>
                                  <a:pt x="0" y="9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17280" y="1592640"/>
                            <a:ext cx="1277640" cy="1051560"/>
                          </a:xfrm>
                        </wpg:grpSpPr>
                        <wps:wsp>
                          <wps:cNvSpPr/>
                          <wps:spPr>
                            <a:xfrm rot="21540000">
                              <a:off x="8640" y="7200"/>
                              <a:ext cx="835200" cy="10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620">
                                  <a:moveTo>
                                    <a:pt x="900" y="0"/>
                                  </a:moveTo>
                                  <a:lnTo>
                                    <a:pt x="0" y="1260"/>
                                  </a:lnTo>
                                  <a:lnTo>
                                    <a:pt x="360" y="1620"/>
                                  </a:lnTo>
                                  <a:lnTo>
                                    <a:pt x="9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7560"/>
                              <a:ext cx="925200" cy="10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620">
                                  <a:moveTo>
                                    <a:pt x="0" y="1620"/>
                                  </a:moveTo>
                                  <a:lnTo>
                                    <a:pt x="1440" y="162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0" y="16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2.85pt;width:369pt;height:243pt" coordorigin="900,257" coordsize="7380,4860">
                <v:rect id="shape_0" stroked="t" o:allowincell="f" style="position:absolute;left:900;top:257;width:7379;height:4859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  <v:group id="shape_0" style="position:absolute;left:5940;top:797;width:1980;height:1080">
                  <v:rect id="shape_0" fillcolor="#ff9900" stroked="f" o:allowincell="f" style="position:absolute;left:5940;top:797;width:1979;height:359;mso-wrap-style:none;v-text-anchor:middle">
                    <v:fill o:detectmouseclick="t" type="solid" color2="#0066ff"/>
                    <v:stroke color="#3465a4" joinstyle="round" endcap="flat"/>
                    <w10:wrap type="none"/>
                  </v:rect>
                  <v:rect id="shape_0" fillcolor="yellow" stroked="f" o:allowincell="f" style="position:absolute;left:5940;top:1154;width:1979;height:359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  <v:rect id="shape_0" fillcolor="aqua" stroked="f" o:allowincell="f" style="position:absolute;left:5940;top:1517;width:1979;height:359;mso-wrap-style:none;v-text-anchor:middle">
                    <v:fill o:detectmouseclick="t" type="solid" color2="red"/>
                    <v:stroke color="#3465a4" joinstyle="round" endcap="flat"/>
                    <w10:wrap type="none"/>
                  </v:rect>
                </v:group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yellow" stroked="t" o:allowincell="f" style="position:absolute;left:1260;top:437;width:2339;height:2339;mso-wrap-style:none;v-text-anchor:middle" type="_x0000_t183">
                  <v:fill o:detectmouseclick="t" type="solid" color2="blue"/>
                  <v:stroke color="yellow" weight="9360" joinstyle="miter" endcap="flat"/>
                  <w10:wrap type="none"/>
                </v:shape>
                <v:shape id="shape_0" coordsize="6660,900" path="m0,900l5940,900l6660,0l900,0l0,900xe" fillcolor="#ccffff" stroked="f" o:allowincell="f" style="position:absolute;left:1260;top:3857;width:6659;height:899;mso-wrap-style:none;v-text-anchor:middle">
                  <v:fill o:detectmouseclick="t" type="solid" color2="#330000"/>
                  <v:stroke color="#3465a4" joinstyle="round" endcap="flat"/>
                  <w10:wrap type="none"/>
                </v:shape>
                <v:group id="shape_0" style="position:absolute;left:3776;top:2776;width:1998;height:1645">
                  <v:shape id="shape_0" coordsize="900,1620" path="m900,0l0,1260l360,1620l900,0xe" fillcolor="#993366" stroked="t" o:allowincell="f" style="position:absolute;left:3776;top:2776;width:1314;height:1619;mso-wrap-style:none;v-text-anchor:middle;rotation:359">
                    <v:fill o:detectmouseclick="t" type="solid" color2="#66cc99"/>
                    <v:stroke color="black" weight="9360" joinstyle="round" endcap="flat"/>
                    <w10:wrap type="none"/>
                  </v:shape>
                  <v:shape id="shape_0" coordsize="1440,1620" path="m0,1620l1440,1620l720,0l0,1620xe" fillcolor="#cc99ff" stroked="t" o:allowincell="f" style="position:absolute;left:4317;top:2777;width:1456;height:1643;mso-wrap-style:none;v-text-anchor:middle">
                    <v:fill o:detectmouseclick="t" type="solid" color2="#336600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impson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Comic Sans MS" w:hAnsi="Comic Sans MS" w:cs="Comic Sans MS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omic Sans MS" w:hAnsi="Comic Sans MS" w:cs="Comic Sans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Simpson;Courier New" w:hAnsi="Simpson;Courier New" w:cs="Simpson;Courier New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3:08:00Z</dcterms:created>
  <dc:creator>HWH</dc:creator>
  <dc:description/>
  <dc:language>en-US</dc:language>
  <cp:lastModifiedBy>BBS W1</cp:lastModifiedBy>
  <cp:lastPrinted>2002-06-10T08:29:00Z</cp:lastPrinted>
  <dcterms:modified xsi:type="dcterms:W3CDTF">2002-06-10T06:50:00Z</dcterms:modified>
  <cp:revision>19</cp:revision>
  <dc:subject/>
  <dc:title/>
</cp:coreProperties>
</file>