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ge">
                  <wp:posOffset>638810</wp:posOffset>
                </wp:positionV>
                <wp:extent cx="441896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Arbeitsblatt 2: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ebrochen-rationale Funktion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29.7pt;mso-wrap-distance-left:9.05pt;mso-wrap-distance-right:9.05pt;mso-wrap-distance-top:0pt;mso-wrap-distance-bottom:0pt;margin-top:50.3pt;mso-position-vertical-relative:page;margin-left:5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Arbeitsblatt 2: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Gebrochen-rationale Funk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78830</wp:posOffset>
                </wp:positionH>
                <wp:positionV relativeFrom="page">
                  <wp:posOffset>541655</wp:posOffset>
                </wp:positionV>
                <wp:extent cx="720725" cy="5099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62.9pt;margin-top:42.65pt;width:56.7pt;height:40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t>1.)</w:t>
        <w:tab/>
        <w:t>Untersuchen Sie die Funktionen hinsichtl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3535</wp:posOffset>
                </wp:positionH>
                <wp:positionV relativeFrom="page">
                  <wp:posOffset>1538605</wp:posOffset>
                </wp:positionV>
                <wp:extent cx="4804410" cy="105981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0991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Defintionsbereich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Symmet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Asymptot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Pole / Lück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Extrem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Wendepunk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>Wertebereich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</w:rPr>
                              <w:t>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Verhalten für 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81.4pt;height:86.55pt;mso-wrap-distance-left:9.05pt;mso-wrap-distance-right:9.05pt;mso-wrap-distance-top:0pt;mso-wrap-distance-bottom:0pt;margin-top:121.15pt;mso-position-vertical-relative:page;margin-left:127.05pt;mso-position-horizontal-relative:page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Defintionsbereich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Symmetri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Asymptote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Pole / Lücke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Extrema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Wendepunk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>Wertebereich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4"/>
                        </w:rPr>
                        <w:t></w:t>
                      </w:r>
                      <w:r>
                        <w:rPr>
                          <w:b/>
                          <w:sz w:val="24"/>
                        </w:rPr>
                        <w:tab/>
                        <w:t xml:space="preserve">Verhalten für x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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it-IT"/>
        </w:rPr>
        <w:t>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it-IT"/>
        </w:rPr>
        <w:tab/>
        <w:tab/>
        <w:tab/>
        <w:t>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it-IT"/>
        </w:rPr>
        <w:tab/>
        <w:tab/>
      </w:r>
    </w:p>
    <w:p>
      <w:pPr>
        <w:pStyle w:val="Normal"/>
        <w:spacing w:lineRule="auto" w:line="360"/>
        <w:rPr/>
      </w:pPr>
      <w:r>
        <w:rPr>
          <w:sz w:val="24"/>
          <w:lang w:val="it-IT"/>
        </w:rPr>
        <w:tab/>
        <w:t>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it-IT"/>
        </w:rPr>
        <w:tab/>
      </w:r>
      <w:r>
        <w:rPr>
          <w:sz w:val="24"/>
        </w:rPr>
        <w:t>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>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>g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h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  <w:tab/>
        <w:tab/>
        <w:tab/>
        <w:t>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.)</w:t>
        <w:tab/>
        <w:t xml:space="preserve">Gegeben ist die gebrochen-rationale Funktion f </w:t>
      </w:r>
      <w:r>
        <w:rPr>
          <w:sz w:val="24"/>
          <w:vertAlign w:val="subscript"/>
        </w:rPr>
        <w:t xml:space="preserve">t </w:t>
      </w:r>
      <w:r>
        <w:rPr>
          <w:sz w:val="24"/>
        </w:rPr>
        <w:t xml:space="preserve">(x)  mit  t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  <w:t>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tx</m:t>
            </m:r>
          </m:den>
        </m:f>
      </m:oMath>
      <w:r>
        <w:rPr>
          <w:sz w:val="24"/>
        </w:rPr>
        <w:tab/>
        <w:tab/>
        <w:t>;</w:t>
        <w:tab/>
        <w:t xml:space="preserve">Für welches t lautet die Asymptote   a(x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sz w:val="24"/>
        </w:rPr>
        <w:tab/>
        <w:t>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x</m:t>
            </m:r>
          </m:den>
        </m:f>
      </m:oMath>
      <w:r>
        <w:rPr>
          <w:sz w:val="24"/>
        </w:rPr>
        <w:tab/>
        <w:t>;</w:t>
        <w:tab/>
        <w:t>Für welches t lautet die Asymptote   a(x) = x + 1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)</w:t>
        <w:tab/>
        <w:t>Geben Sie Kurvengleichungen an, die mindestens folgende Eigenschaften besitzen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)</w:t>
        <w:tab/>
        <w:t>Lücke an der Stelle x = 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</w:t>
        <w:tab/>
        <w:t>Polstelle mit VZW bei x = -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c)</w:t>
        <w:tab/>
        <w:t>Polstelle ohne VZW bei x = -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)</w:t>
        <w:tab/>
        <w:t>Nullstelle bei x = 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)</w:t>
        <w:tab/>
        <w:t xml:space="preserve">Polstelle ohne VZW bei x = -3 und Nullstelle bei x = -1 un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Polstelle mit VZW bei x = 1.</w:t>
      </w:r>
    </w:p>
    <w:p>
      <w:pPr>
        <w:pStyle w:val="Normal"/>
        <w:spacing w:lineRule="auto" w:line="360"/>
        <w:rPr/>
      </w:pPr>
      <w:r>
        <w:rPr>
          <w:sz w:val="24"/>
        </w:rPr>
        <w:tab/>
        <w:t>f)</w:t>
        <w:tab/>
        <w:t xml:space="preserve">Die Gerade a(x)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t schiefe Asympto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g)</w:t>
        <w:tab/>
        <w:t>Polstelle mit VZW bei x = 1 und doppelte Nullstelle bei x = 2 und Lücke bei x = 0.</w:t>
      </w:r>
    </w:p>
    <w:sectPr>
      <w:type w:val="nextPage"/>
      <w:pgSz w:w="11906" w:h="16838"/>
      <w:pgMar w:left="1134" w:right="90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3:18:00Z</dcterms:created>
  <dc:creator>andrea</dc:creator>
  <dc:description/>
  <dc:language>en-US</dc:language>
  <cp:lastModifiedBy>Juergen Meisel</cp:lastModifiedBy>
  <cp:lastPrinted>2004-03-02T19:11:00Z</cp:lastPrinted>
  <dcterms:modified xsi:type="dcterms:W3CDTF">2004-03-02T18:11:00Z</dcterms:modified>
  <cp:revision>12</cp:revision>
  <dc:subject/>
  <dc:title>									</dc:title>
</cp:coreProperties>
</file>